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ux uses the Gnu C compile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at version of the C++ compiler you have (gcc -v)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5.? link gnu25.cfg to linux.cfg. If it 2.6.? link gnu26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gcc25.cfg, this is for Unix systems with the gnu compi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nu bin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and 2.6.2 have a bug that makes them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/Eiffel. Don't use them. If you have upgraded already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ld version in /usr/local/lib modify these lines in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= gcc -V 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 = gcc -V 2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substitute whatever version you have for 2.6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