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97505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79614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13937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12695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