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7110085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558236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0020256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4432484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