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36360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12724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