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inspaziert, c't 8/98, S.194 /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sch.asm  EPROM-Source fue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ef.exe   Bestimmt Pr�f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sch32.bin  Bin�r-Code f�r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sch16.bin  Bin�r-Code f�r 27128-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bat    Ruft Tasm, Tlink, Exe2bin und Pruef 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sich total "ausgelockt" hat (Passwort vergessen o.�.)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�ge im CMOS-RAM seines PCs nicht ohne weiteres l�s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hilft diese Brennfile weiter, welches wahlweis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BIOS oder als VGA-BIOS (ggf. auf zwei EPROMs vertei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nderes tut, als das CMOS-RAM von Register 0h bis 7F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 Danach piept es und gibt an den Diagnose-Port 80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chleife Codes von 0 bis 3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Platz f�rs L�sch-EPROM kommen auch neu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-Netzwerkkarten in Frage, wenn man sie auf die VGA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h einstellen kann. (dann den Rechner ohne VGAKarte star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BIOSse sind heutzutage meist 1-MBit-Flash-Typ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res 27256 funktioniert in der Regel aber auch, 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insetzt, da� auf der Seite mit der Kerbe sie erst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-Reihen frei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---v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eschxx.bin kann man auch in Loeschxx.com umbenennen un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s COM-Programm zum L�schen des CMOS-RAMs 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