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-1997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Frequently asked questions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Support and suggestions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Introducing another fine product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Registration benefit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1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1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HARD DISK COPY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aus Schnack made great contributions by spending many hours</w:t>
      </w:r>
    </w:p>
    <w:p>
      <w:pPr>
        <w:pStyle w:val="PreformattedText"/>
        <w:bidi w:val="0"/>
        <w:jc w:val="left"/>
        <w:rPr/>
      </w:pPr>
      <w:r>
        <w:rPr/>
        <w:tab/>
        <w:t>testing several versions of HARD DISK COPY and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Joe Warjas, co-sysop of the PIE BBS, also</w:t>
      </w:r>
    </w:p>
    <w:p>
      <w:pPr>
        <w:pStyle w:val="PreformattedText"/>
        <w:bidi w:val="0"/>
        <w:jc w:val="left"/>
        <w:rPr/>
      </w:pPr>
      <w:r>
        <w:rPr/>
        <w:tab/>
        <w:t>provided many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is ideal for backup, hard disk upgrade,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and multiple system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reover, many</w:t>
      </w:r>
    </w:p>
    <w:p>
      <w:pPr>
        <w:pStyle w:val="PreformattedText"/>
        <w:bidi w:val="0"/>
        <w:jc w:val="left"/>
        <w:rPr/>
      </w:pPr>
      <w:r>
        <w:rPr/>
        <w:tab/>
        <w:t xml:space="preserve">   users have difficulty finding reliable ways for backing up Win95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of the long file name newly introduced. HARD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copies hard disks sector by sector. Thus, eliminates the hassle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Win95 Backup. The process is fast and smooth.</w:t>
      </w:r>
    </w:p>
    <w:p>
      <w:pPr>
        <w:pStyle w:val="PreformattedText"/>
        <w:bidi w:val="0"/>
        <w:jc w:val="left"/>
        <w:rPr/>
      </w:pPr>
      <w:r>
        <w:rPr/>
        <w:tab/>
        <w:t xml:space="preserve">   The wear and tear on the hard disk is reduced to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virtue of HARD DISK COPY is obvious especially in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upgrade, systems transfer and multiple systems set up.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t's not unusual to spend hours or days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system transfer. With HARD DISK COPY, it can be done in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or eve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far more than just a simple copying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 Important features include Format Conversion, Defragmentation,</w:t>
      </w:r>
    </w:p>
    <w:p>
      <w:pPr>
        <w:pStyle w:val="PreformattedText"/>
        <w:bidi w:val="0"/>
        <w:jc w:val="left"/>
        <w:rPr/>
      </w:pPr>
      <w:r>
        <w:rPr/>
        <w:tab/>
        <w:t xml:space="preserve">   Fast Mode, Image File and more. Please see next and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section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ormat conversion for transferring to a larger hard disk or</w:t>
      </w:r>
    </w:p>
    <w:p>
      <w:pPr>
        <w:pStyle w:val="PreformattedText"/>
        <w:bidi w:val="0"/>
        <w:jc w:val="left"/>
        <w:rPr/>
      </w:pPr>
      <w:r>
        <w:rPr/>
        <w:tab/>
        <w:tab/>
        <w:t>copying drives with different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Optional defragmentation while copying. Resulting in a</w:t>
      </w:r>
    </w:p>
    <w:p>
      <w:pPr>
        <w:pStyle w:val="PreformattedText"/>
        <w:bidi w:val="0"/>
        <w:jc w:val="left"/>
        <w:rPr/>
      </w:pPr>
      <w:r>
        <w:rPr/>
        <w:tab/>
        <w:tab/>
        <w:t>perfect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at least 128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DOS v2.0 or higher is required. When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to a hard disk, the source and target need to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capacity. To copy drives with different capacity,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ver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Copy logical drives with 16 bits or 12 bits FAT</w:t>
      </w:r>
    </w:p>
    <w:p>
      <w:pPr>
        <w:pStyle w:val="PreformattedText"/>
        <w:bidi w:val="0"/>
        <w:jc w:val="left"/>
        <w:rPr/>
      </w:pPr>
      <w:r>
        <w:rPr/>
        <w:tab/>
        <w:t xml:space="preserve">   file system. Other file systems not yet supported. Can access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s on CD-ROM or network drives, but can not do drive-</w:t>
      </w:r>
    </w:p>
    <w:p>
      <w:pPr>
        <w:pStyle w:val="PreformattedText"/>
        <w:bidi w:val="0"/>
        <w:jc w:val="left"/>
        <w:rPr/>
      </w:pPr>
      <w:r>
        <w:rPr/>
        <w:tab/>
        <w:t xml:space="preserve">   to-drive copying with such 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Toggle options. In shareware version, only FA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BOOT are available. In registered version, a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Dfrg allows you to defragment whil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I got "NO ROM BASIC" or "Operating system not foun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ssages when I tried to boot from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is usually happens as follow. With both drive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me system, you copy boot partition from one dri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other. You then hook up target, but not source,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w system. But there is no active partition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 drive and thus the error message at boot up.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x the problem, boot up the new system from a flopp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un FDISK to set active partition, and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HDCP showed the same number for "Total" and "Activ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s. It copies the whole disk even though the F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e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With FAST mode on, HDCP will skip inactive sectors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nd, but not those in the middle. This means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only have one tiny file on a drive, HDCP may st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entire drive if this tiny file happen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ored on the last few sectors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me software, e.g. PCTool's MIRROR, Norton Utility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MAGE, etc., will intentionally write to the last f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s of a drive. This results in no inactive sect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 the end of the drive. If you copy from this kin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rives and want to take advantage of FAST mode featur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an delete the output files by these software,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DCP to make copies, and when done, run these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six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emails to 71053.351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ompuServe PCTech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login to CompuServe, "GO PCTech" without quot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ost your questions there to CHANG LEE. Since this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public forum, other users may join th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In return, you will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Full support for format conversion. Allows you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s with different capacity. Makes upgrading Win95 to</w:t>
      </w:r>
    </w:p>
    <w:p>
      <w:pPr>
        <w:pStyle w:val="PreformattedText"/>
        <w:bidi w:val="0"/>
        <w:jc w:val="left"/>
        <w:rPr/>
      </w:pPr>
      <w:r>
        <w:rPr/>
        <w:tab/>
        <w:t xml:space="preserve">       larger hard disk extremely fast and easy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ment is that target drive must be large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 the data from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Full support for defragmentation. Fragmentation decre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fficiency of hard disk access. This optional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enable you to produce perfect target disk. Perfec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nse that there is no fragmentation whatsoev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ulting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 COMPARE is much more than just VERIFY.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 is done by a fully optimized routine and in a byte-</w:t>
      </w:r>
    </w:p>
    <w:p>
      <w:pPr>
        <w:pStyle w:val="PreformattedText"/>
        <w:bidi w:val="0"/>
        <w:jc w:val="left"/>
        <w:rPr/>
      </w:pPr>
      <w:r>
        <w:rPr/>
        <w:tab/>
        <w:t xml:space="preserve">       by-byt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Bonus utility. A separate program, DCOMP, for compa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. You can compare drives by specifying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 of the two drives, e.g. "DCOMP C:\ D:\".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of working sector by sector, this utility goes through DOS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structure, and thus give you confirm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uccess of HDCP operation should you feel the need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 so. It has options to compare individual files,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31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Order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uServe (CIS) : go SWREG and look for Registration ID</w:t>
      </w:r>
    </w:p>
    <w:p>
      <w:pPr>
        <w:pStyle w:val="PreformattedText"/>
        <w:bidi w:val="0"/>
        <w:jc w:val="left"/>
        <w:rPr/>
      </w:pPr>
      <w:r>
        <w:rPr/>
        <w:tab/>
        <w:t xml:space="preserve">       118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31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3.1                     $48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iforni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23030NF &gt;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oftware will be licensed to the name give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