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Read/Write Unit/Track/Head/Sector v1.2f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DTHS &lt;unit&gt; &lt;R|W|C&gt; &lt;block&gt; &lt;file[.BIN]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DTHS &lt;unit&gt; &lt;R|W|C&gt; &lt;track&gt; &lt;head&gt; &lt;sector&gt; &lt;file{.BIN]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DTHS &lt;unit&gt; [P] [-a|-w] [-x] [-f[f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DTHS &lt;unit&gt; &lt;V[V]&gt; [-m] [-p[:#]] [-x] [-f[f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&lt;unit&gt; may be $80 or 80H (first hard disk), $81 or 81H (second hard di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 or 00H (first floppy disk), $01 or 01H (second floppy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For compatibility (and compiler) reasons, unit acces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&lt;sector&gt; size is 512 bytes, that &lt;block&gt; is within DWORD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&lt;track&gt;, &lt;head&gt; and &lt;sector&gt; are within WOR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|S     read|save sector(s) to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|U     write|update sector(s) with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compare sector(s) against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turn code is 255 if any mismatch was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|I     display &lt;unit&gt; parameters and BIOS interrupt $13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[V]    verify all &lt;unit&gt;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rror is reported to DTHS.LOG log ; if ESCape was hit to ab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HS.DAT is created to allow resuming from last chec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V = restart from block 0 ignoring existing DTHS.DAT 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   while verifying all &lt;unit&gt; blocks with V[V]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blocks containing $aa55 word magic signature to DTH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[:#]  profile sector reading (V or R command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:# sets threshold to report slow sector (default is 600, 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  test mode (existing data is not modified by &lt;W|U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:#    count of sectors to read (default i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[o]   overwrite any existing &lt;file&gt; (-oo = -o 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 ignore read-only status of existing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   do not display any mismatch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|-w   audio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  save unmodified data to DTHSDATA.SOS (default)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THSUNDO.BAT, created in current directory, WILL require ed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:$    new backup name (default is DTHSDATA.S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  alternat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es    do not ask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KNOW WHAT YOU ARE DOING ! USE THIS OPTION AT YOUR OWN RIS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  ignore BIOS interrupt $13 extensions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  ignore fatal errors (most UNWISE and most UNSAF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[f]   if rebuilding TxHxS is needed, instead of finding best factor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headcount=255 (-f) or headcount=240 (-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??|-hh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 : -yes, -x and -f[f] options should NOT be used and are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 : for safety, -s option is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3 : -u option reports problems to DTHS.ERR log (created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4 : -p[:#] option is experimental (besides, its results may v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ick ranges with non-zero sector count ar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ecified, threshold is rounded to nearest lower multiple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resuming, the list of slow blocks is reinitializ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THS.LOG log for previou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counter overflow is reported as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5 : undocumented -chk option checks buffer page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THS $80 read 0 0 1 mbr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HS $80 r 0 -c:63 trac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HS $80 write 0 track0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lp screen says it 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is program can be very useful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, very dangerous : -s option was not add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! Before confirming any write operation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9 then Ctrl-F1, be sure to know what you'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protection against a tired user who, at 3 a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write a disk image to A: floppy disk using 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WRITE mode, types $80 instead of $00, conf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peration... and trashes his first part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80 sectors just because he did not use -s op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wice and never type anything too hasti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