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free space on hard disk(s) v1.0e by Ph. Guiochon -- FreeDOS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: HDFREE &lt;u:&gt;...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ws free space left on hard disk(s)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    show unit(s) geo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    add warning to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    quiet mode (no percentage bar gra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    compute sum of all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[a] do not use graphics separator lines (-aa = -a -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    do not use graphics characters in bar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    show used space instead of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    disable FAT32 support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    monochrome BIOS output (no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rogram is run without any parameter, command line will be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FREE.INI, if such a file exists in HDFREE.EX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 9X, if -x option was not specified, program will call interrupt $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X=$7303 ; else, it will use regular AH=$36 DOS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: results will not be significant for CD-ROM and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include lost clusters and DELWATCHed files (DR-DOS/Novell DOS/Open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given to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leased in the true freeware spir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freely copied and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ll the files of its origina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ept together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 the true software industry spi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es "as is" without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t may be found useable and even usefu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urce code is available, but as the bi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ither GPLed nor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the binary, it is meant to remain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ay be found in the QDTOOLS.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freepages.modula2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this program and m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likely to be of some interest to any DO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a few samples of real world use of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explain help screen given sup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FRE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FREE -u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FREE c: d: e: f: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FREE c: -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questions about this program requirements,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ign philosophy are answered in its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QDTOOLS.ZIP general README.TXT given inf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ware"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07 updated 2000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- Why do we have to hide from the Code Police, Dadd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Because we use TopSpeed Modula-2, son. They use Micro$oft 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Q&amp;D Tools programs were created in good (?) ol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most of them are still useful in those (censored) Win9X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as written before the WinXP/Vista Coming Age of Dark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*I* still use them, although their main code has bee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n for years now (except for a few func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litches fixed). Maybe you'll find a few of them of some inte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if you happen to run any flavor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minimal but this should not be a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ers. And the package is freeware,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for most of the programs, Modula-2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, even though this courtesy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nor educational. Yes, I know, I've seen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odula/Basic/Assembler/Forth/C/Perl/InterCal/French/English/YouNameIt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but I've also seen (much) worse code, whatever its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en from software editors). So wh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read the source files and should you not lik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, just remember that once a program is 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intended, its source code quality (or lack of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tter ; its source language does not either, even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ssembly language (nobody should remain an "assembly rules every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snob for too long a time !). Moreover, these sm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ever intended as academic "tours de force" : they were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solve (minor) real-world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Yet Another Complete Waste of Time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moralist Sbastien-Roch Nicolas was right when he wr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court les risques du dgot en voyant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ministration, la justice et la cuisine se prparent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source code too. ;-) At least, you may use the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an inspiration : in this industry, we all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nt the wheel, because it will be our own hand-cra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... -- which sometimes accounts for its (lack of) round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keep in mind many Q&amp;D Tools programs "suf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torical implementation limits (because of hardwar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er used) : 8+3 filenames, limited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ories, hard disk size, etc. These limits should no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yway, as they were not with the PC main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these programs : a 486 DX 33 with 8 Mb RAM and 250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, later replaced with a Pentium II 233 with 64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 Gb hard disk. Note any fast PC is likely to for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(harmless) effects with sound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pSpeed libraries and with graphics (which may be too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ast minute bonus (and a way to gafiate -- Science-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s will understand), a few useless programs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classic" Vindoze, a.k.a. Win92) have been included :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games-oriented operating system often refe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ndoze 9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note : most utilities have been fixed to include som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X LFNs : this support may not be rock-solid (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assumptions about character sets and other minor thing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effective enough to enable me to use my Q&amp;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98SE DOS sessions for system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6 note : while code was supposed to be almost frozen in 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omputer bought in 2005 (a Pentium 4 running at 2.6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512 Mb RAM and 80 Gb hard disk) required a full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really useful programs : VITAL, DTHS and 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re not adapted to huge hard disks handling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friends and acquaintances did require a few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Win9X and WinXP boxes. Therefore, a few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ecked (read : better bugfixed),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written. Besides, Q&amp;D AstroTools free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cluded in QDTOOLS archive. Although it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em frivolous (or even nonsensical to man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do as a good demonstration of the excellence of 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riting a big real-world problem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7 note : programming (read : adding unnecessary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lly a never ending story... and therefore a few bugs/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fixed/added, last for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time, this archive is really final. Well...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messe de Gascon", as one says in Fr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PECIAL THANK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r Schlegel is to be thanked for hosting this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utilities on his excellent Modula-2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ttp://freepages.modula2.o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faked youth, I would only swear by 6502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h, the AIM 65 and Apple ][+ days...) and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of being almost fanatic. I now have a d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iklaus Wirth for Modula-2 and Oberon languages, whos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ystal-clear syntax are among the most elegant I'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till wondering how the very same great man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earlier (ugly) Pascal syntax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would lack a few features without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his freeware LZEXE DOS packer, used to pack all DOS execu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tt Pritchard (for his public domain Mode X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Hall and the FreeDOS project are to be thanked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incredible work keeping good old DOS alive and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modern hardware : though I'm "semper fidelis" to Novell DOS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use FreeDOS if I were to install a new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QUIRED CONFIGUR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EM utility (run from command line in directory wher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KEM.LOG are to be found) may be used to detect any tam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liberate or accidental) of archives : INSTALL.BA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 as a safety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Q&amp;D Tools archive require at least this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19 Mb of hard disk space (including source code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Intel 80486DX or better CPU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40 Kb RAM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OS 3.3 (whether by Micro$oft, I.B.M., Digital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, Caldera or whoever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ome basic knowledge of DOS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aranoia strike, .BAS source code recompila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3.1 compiler, while .MOD source code re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opSpeed Modula-2 v3.1 DOS compiler with AL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system libraries, with PathStr type being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[0..128] OF CHAR in FIO.DEF. By the way, even though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too much assembler nor DOS API calls, I strongly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S Modula-2 compiler will recompile these programs,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peed Compatibility Kit gag : this is left as a (use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ce to the reader -- it would be better to fully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rom their help scree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STALL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specific ZIP sub-archiv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ells their application domain. Each EX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tching .DOC file created with /? option : thi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. A few utilities have companion files, ei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INI, .DAT, .PCX, .GLO, .TXT, .TX, .DM, .WAV, .BIN) 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BAT -- which may require editing by user before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se of use, you'll probably want to unpack sub-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pecific directory before you move your favo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located in your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batch file, mainly generated by DIRB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ed by hand, will perform this operati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urrent directory, provided DOS PKUNZIP is available and i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NSTALL.BAT will unpack *everything*, which account for the 19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: in fact, the utilities alone take *much* less room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 it would be useful, QDTOOLS.LOG contains MD5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iles in QDTOOL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syntax in help screens : almost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ans a number either decimal or hexadecimal (with "$" prefi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$ means a string. In case of a doubt, just check source co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RCHIVE CONTEN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directories ending with "_S" contain programs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2LIB_S contains Modula-2 libraries, and PBLIB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libraries. FUN directory contains a few icons and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Windows 3.1 -- yes, I *do* still run it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EXE or SCR executable found in WIN31 director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tching archive containing its full source code in WIN3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se programs were written in Visual Basic 3.0 (yerk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(and I don't want to know) if later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sual Basic are able to recompile provid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2 programs, no installation program wa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: freely available runtime files VBRUN300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.VBX and THREED.VBX should be copied in \WINDOW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le *.SCR screensavers should be copied in 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\WINDOWS\SYSTEM. Data files should be copi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directory (in case of doubt, check source code 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readable as VB 3.0 allowed it... which says a 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R         ; direct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.exe    ; enhanced CD command able to look for partial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   .exe    ; compare filenames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pty .exe    ; check if directory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ath.exe    ; create multi-pa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ir  .exe    ; go back to previously sav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dir .exe    ; sa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.bat    ; list filenames common to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s .bat    ; list filenames unique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.bat    ; list filenames from source not existing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     .bat    ; filefind o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SK        ; hard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  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free  .exe    ; show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.exe    ; create file with user-specifi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 .bat    ; show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  .bat    ; show us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.bat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ILE        ; fi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proc.exe    ; apply operation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exe    ; check CRC32 / MD5 / Adler 32 / Fletch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    .exe    ; delete files except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at  .exe    ; create batch file to process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weird.exe    ; list "weird"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mp   .exe    ; fil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 .exe    ; enhanced rename (prefix, suffix, r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ng .exe    ; list DR-DOS and Novell DOS pending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py   .exe    ; copy preserv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ps.exe    ; list identical (CRC32 or MD5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  .exe    ; process command on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only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chars.bat    ; clea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UN         ; fun (un)utilities and old 2D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ock  .exe    ; animated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exe    ;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onth.exe    ; on this day (-e opti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_ego.dat    ; private data file for daymont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.exe    ; explosion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   .exe    ; particles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bees.exe    ; fire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tain.exe    ; interactive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exe    ; warning : utter nonsen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go    .exe    ; pretty bad ot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lamp.exe    ; Lava Lamp proj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 .exe    ; over-rated Z-movie but cool text-base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lock  .exe    ; analog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ire   .exe    ; plasma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r  .exe    ; pretty ug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exe    ; yet another Lif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exe    ; world's smallest political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dat    ; an older French version of quiz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exe    ; Yes/No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.exe    ; primitive 3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  .exe    ; very basic stor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0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1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exe    ; rather nice random tex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rag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t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gan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c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n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2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line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ku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po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ble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ff   .exe    ; old TV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static.exe    ; ugly TV stat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lock  .exe    ; yet another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   .exe    ; ugly sta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bler .exe    ; fast processor real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lock  .exe    ;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exe    ; wisdom of the Far East... and/or utter non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zag  .exe    ; lines and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demo.bat    ; QDLIF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      .bat    ; vclo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    .bat    ; Solar System astro(il)logic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 .bat    ; DayMon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HACK        ; &lt;hacker|programmer&gt;'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find .exe    ; list Win16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    .exe    ; find text strings 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find .exe    ; view files a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find .exe    ; search files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     .exe    ; rather nice hexadecima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ct  .exe    ; extract data f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MISC        ; 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    .exe    ; a classic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md   .exe    ; open/close CDROM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   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map.exe    ; chkio useless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ports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      .exe    ; show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chk   .exe    ; safety system clock boot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s    .exe    ; read/write hard disk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sync  .exe    ; copy source stamp to targe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.exe    ; compute elapsed number of days/hours/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      .exe    ; show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.exe    ; test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exe    ; color highlighting for PowerBASIC 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exe    ; color highlighting for TopSpeed M2 v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      .exe    ; enable/disable Pentium II cache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ef .exe    ; .MOD to .DEF (TopSpeed Modula-2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5demo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ause  .exe    ; enhanced mouse-enable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wav .exe    ; back to the good old SoundBlaster 1.0 da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off.exe    ; turn PC off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mp .exe    ; chang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gen  .exe    ; return a 0..255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  .exe    ; save/restore current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  .exe    ; save/compare/restore vital hard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mem   .exe    ; show XMS and/or EM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about .bat    ; infos about available CDRO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ject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lose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     .bat    ; TopSpeed editor/compiler call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TEXT        ; ASCII text process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ount  .exe    ; cou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.exe    ; process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    .exe    ; process CR, LF,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nes.exe    ; process duplicates from a SORTED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.exe    ; proces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exe    ; HTML to text (Wayne Software's HTMSTRIP is much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uniq.exe    ; (slowly) filter out lines common to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ount  .exe    ; cou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2pc  .exe    ; macintoy ASCII to PC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.exe    ; process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new  .exe    ; process identifiers/words/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mac  .exe    ; PC ASCII to macintrash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  .exe    ; tri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fmt  .exe    ; reforma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exe    ; convert characters from one se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g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ount  .exe    ; cou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VIDEO       ; screen text-mod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n .exe    ; se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ols .exe    ; check vide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r   .exe    ; check video columns an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rows .exe    ; check video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     .exe    ; display DDC monito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tool.exe    ; q&amp;d text font editor using tex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nt .exe    ; change tex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mode.exe    ; set video VES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WIN31       ; Windows 3.1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d 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scr    ;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.scr    ; real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.scr    ; nice screensaver... better than John Walker's one in C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it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 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bam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s    .exe    ; swarm of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now.exe    ; immediately run default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exe    ; don't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1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2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r  .exe    ; time-was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mdr  .exe    ; small ScreenSave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exe    ; a contribution to Y2K madness (remember it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b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A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sys.exe    ; solar system bodies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check README, LISEZMOI and DEMO*.BAT for more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Q&amp;D AstroTools found in QDASTRO.ZIP sub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LICEN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programs and their source code are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finitely NOT public domain (only data files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adapted from data found on the Internet,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public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re are some restrictions about their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In a nutshell : no one is allow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n a shareware or freeware compilation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not, whatever the medium, unless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negotiated consent by, and agreement wi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o do so. Only two distribution methods are allow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the required floppy disk(s) by individual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an authorized Interne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no amount of money (beyond a very reasonabl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media price -- such as floppy disks or CDR --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 coffee or of a soda) will be charged for the Q&amp;D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original files must be kept together, without any 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do not like all those commercial shareware/freeware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the only ones to make money from programs whose auth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ways, don't get any cent for thei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fact which is almost always not entirely undeserved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on't like those Web-sites who dare an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before user can download freewares 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really don't like so-called "improved" source code eit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 here just in case the user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x a bug and/or enhance a feature, or j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contain anything malicious. U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s a base for your own programs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release altered versions, and do not misrepres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yours" either ! (That's why the author h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 When What history hea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, Garbo and FreeDOS sites, and they alone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al work, are authorized (if they want to)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on the CDs they sell or distribute,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absence of)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nvenience for users, any authorized Internet sit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for download either the individual sub-archiv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, or zipped individual Q&amp;D Tools components (i.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, its documentation, its data files and it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f applicable), provided it is clearly stated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Q&amp;D Tools and provided the original QDTOOL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available from the same source too. 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DISK.ZIP archive may be offered alone for downloa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source archive (QDTOOLS.ZIP) is clearly mentio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vailable for download too. A newly created TEXTGE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aining TEXTGEN.EXE, TEXTGEN.DOC and *.TX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ffered for download if its original sourc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DTOOLS.ZIP) is clearly mentionned as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If source code is included, all relevant mod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(QD_*.*, MODEX.OBJ if applicable, etc.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so that recompilation is feasible. Any repackag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ource code must include compiled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 if applicable (this is the proof the programs do work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ackaged archives must contain this README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bvious reasons, QDTOOLS.ZIP archive MUST remain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files recensed in QDTOOLS.LOG : it must pass CHKEM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is policy is too restrictive, this jus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never seen your work (ab)used by unscrupulous individu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binaries and sources is very unlikely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the computing world does not really needs th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should be done the Right Way. Freeware mean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stless) distribution, free (costless) use, but nothing m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ir author has created and has been us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mplementations for years now (back from 1980,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6502 assembler, Applesoft BASIC,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, C, PowerBasic and TopSpeed Modula-2, for man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especially DOS and even Windows 92 DOS box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e without any warranty, except this stat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components will take some space on your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en run, they will use some of your CPU comput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he author does as everyone does to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ccepts no responsability at al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s/flames/comments/reports : he no longer has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, considering the current signal/noise ratio...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believe in job-finding through the Internet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tools and source code if you find them useful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if you don't find them useful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ut finit bien, puisque tout fin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ND OF README FI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