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Gopher Server v1.2VMS-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1.2VMS-1 release date: 20-December-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(last revision date: 09-April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HTML version of the VMS Gopher Serv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tended for access via the WWW to VMSIndex gateway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s upon which you can click to access related documents or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services (e.g., 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end an email message by clicking on an address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r was developed by &lt;b&gt;Bruce Tanner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TANNER@Cerritos.EDU&gt;TANNER@Cerritos.EDU&lt;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or from the DCL command line, and is being ada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teos Macrid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macrides@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rides@sci.wfeb.edu&lt;/A&gt; for use with http servers in 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info.cern.ch/hypertext/DataSources/WAIS/By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WW to WAIS&lt;/A&gt;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Overview of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her is a distributed document delivery service, work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It allows a neophyte user to access various typ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ing on multiple hosts in a seamless fashion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the user a hierarchical arrangement of documents and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communications model.  The Internet Gopher Serv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queries, and responds by sending the client a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ddresses only the VMS Gopher Server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gopher://trln.lib.unc.edu/11gopher_root4:[000000]&gt;version 1.2VMS-1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members of the VMSGopher-L@trln.lib.unc.edu lis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ncludes imbedded characters which should in genera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btrusive to the casual reader but serve as dividers betwee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document, for ease in indexing using Bruce Ta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rogram (with local enhancements).  Editors should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character used is X%01, which shouldn't be too obno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tains hypertext anchors for use b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info.cern.ch/hypertext/WWW/Clien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WW browsers&lt;/A&gt;. 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nchors allows the browser to access other relevant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 which distribute the software being discussed, or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or mailing lists being described.  You therefore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via a browser rather than a standard pager, or access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&lt;A HREF=http://info.cern.ch/hypertext/WWW/Daemon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ttp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fore attempting to index this document, you should delete the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and terminator at the top and bottom.  To view it as processed HTM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mode with Lynx, use the -force_html switch, or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rom ".doc" to ".ht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ypes that are supported by the v1.2VMS-1 Gopher Serv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rectories/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ull Text Indexes (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http://sci.wfeb.edu/www/doc/egrep.html&gt;GREP searching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VMS-specific CMD1 searching (directory since|before date,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earch, server vers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eneric Text Files from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SO Phone Book Service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TP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EC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Info/Placeholder Menu items. (client-dependent, see Section X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gitiz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C-DO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I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specified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N3270-based Telnet sessions. (client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C H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ypes that are currently unimplemen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uplicat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nix mail s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AIS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spects of this software cannot be tested at any single site.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pects were implemented at multiple and diverse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corporated into this code.  In all cases,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is offered or implied.  This is use-at-your-own-risk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with the VAX C and DEC C compil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on VAX and AXP, with one or more versions of TGV Multi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ongong, and UCX as TCP/IP transports.  Implement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awaits active participation in this infosyst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by people who use the other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is supported via an electronic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messages concerning development issues or implem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the address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VMSGopher-L@trln.lib.unc.edu&gt;VMSGopher-L@trln.lib.unc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has a bi-directional gateway with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news:vmsnet.infosystems.gopher&gt;vmsnet.infosystems.gop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ation of the VMSGopher-L is handled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VMSGopher-L-Request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MSGopher-L-Request@trln.lib.unc.edu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list, send a mail message with the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BE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ministrative address, substituting your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s for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st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gopher://trln.lib.unc.edu/00gopher_root1:[vmsgopher-l]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requently Asked Questions&lt;/A&gt;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it before posting.  It may be retrieved by goph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ln.lib.unc.edu if you click on the above anchor, or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mailto:archives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rchives@trln.lib.unc.edu&lt;/A&gt; with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VMSGOPHER-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was originally ported from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version 1.2.1.6 dated 9-January-1993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J.Lance Wilkins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JLW@psulias.psu.edu&gt;JLW@psulias.psu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enn State University / Library Computing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developed to its current state through the combined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users of VMS and Gopher in addition to Lanc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ruce Tanne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TANNER@cerritos.edu&gt;TANNER@cerritos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itos College, Norwalk, California,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teos Macrid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to:MACRIDES@sci.wfeb.edu&gt;MACRIDES@sci.wfeb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wsbury, Massachusetts,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&lt;b&gt;Dennis Sherma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dennis_sherman@unc.edu&gt;dennis_sherman@unc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orth Carolin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unding the VMSGopher-L discussion list where this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s been prog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eorge Greenwad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bed_gdg@SHSU.EDU&gt;bed_gdg@SHSU.EDU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Houston State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, Texas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hosting a server where the source code could be archi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pro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other readers and participating develop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 for their valuable suggestions and input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GopherMeisters at the University of Minnesota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Internet &lt;A HREF=gopher://gopher.tc.umn.edu/1&gt;Gopher&lt;/A&gt; eff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clined to customize the code, please modify the Name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= options in the file [.OPTFILES]IDENT.OPT prior to lin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erver.  This will allow others accessing your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7$version "search" to view up-to-date documentation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ver, its origins, and its revision level.  And,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code please let others on the VMSGopher-L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know about it. We all benefit from this sharing of code and id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ance Wilkinson, (JLW@psulias.psu.edu) (814) 865-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Design Specialist -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n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&amp;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8 Pattee Library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R. Sherman (dennis_sherman@unc.edu) (919) 962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Research Librari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 #3940 Wils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, Chapel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ill, NC 27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Setting Up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nitial efforts to make the Gopher Server work under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ffort in this port was to make setting up and managing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vial as possible.  Section II of this document ar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in setting up your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a Prepare the Server executable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ecure the source code and compile and link.  If you retrie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a .ZIP file from any of the standard distribution sites, un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create a directory tree.  Make the top level director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identify your TCP/IP transport, then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compile and link all needed programs.  If you use DEC'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, the make procedure will make use of it, otherwi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ompiled and linked by .C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.DOC file (this document) may be indexed (or reindexed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ing using Bruce Tanner's BUILD_INDEX/SEARCH.SHELL/QUERY.EXE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[.DOC]INDEX_SERVER_DOC.COM.  You will need to modify tha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ndicate where you want the resulting index files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customize the source code prior to compi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, please update the [.OPTFILES]IDENT.OPT linker option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changes.  This can help others who might be inclined to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you've made in evaluating those changes and their his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b Set up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up a Gopher data directory.  This and its sub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will be the primary location for document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inter files to  documents, commonly know as .links).  Normal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with null device specifications in their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onored by the server for display.  If a device specification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lient-supplied filespec, it must specify the Gopher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only information that is transmitted to the outside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Gopher data directory and its subdirectorie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point to a directory or file elsewhere by explicitly namin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pecification.  Specification of a non-null device in a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 not exactly match the Gopher data directory's device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discussed in section VI.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, and protect it as you feel appropriate.  AC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allow users to maintain the roo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allowing management of the documents and menu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ata custodians.  There should be a general user with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ccess, such as the designated system "Gopher Administrator,"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the root directory and can fix things the less privileg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dians might hav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your Gopher data resides in a directory called DSA0:[GOPHER_DAT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VMS Logical for this,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_ROOT DSA0:[GOPHER_DAT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X Cluster environment, this need only be done on the nodes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</w:t>
        <w:tab/>
        <w:t>The Gopher Server daemon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</w:t>
        <w:tab/>
        <w:t>The data custodians will be managing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is logical needs to be done during node startup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easier, modify SETUP_GOPHER.COM to create this logica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system startup file where appropriate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GOPHER_EXE for your site in SETUP_GOPHER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 Prepare the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be run in one or both of two flavors;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 or under VMS system startup, and/or as an "INETD"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upon reception, by the MULTINET_SERVER or the UCX AUX Server,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equest for one or more TCP/IP ports.  It is legitimat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r more servers running in either configuration.  Common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 of command files and/or multiple configuratio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be required if multiple servers are running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1 Running as a Detache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mmand files [.EXE]START_GOPHER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EXE]RUN_GOPHERD_DAEMON.COM as appropriate for your sit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single server on port 70, and want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nd names for log files, you probably do not have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se files.  Notice in the examp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use, but do not define, the GOPHER_ROOT logical c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 It is assumed this logical was defined earli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ystem startup). The primary function of the START_GOPHER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tart a detatched process, the Gopher Server daemon, aft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minimum logical which the VMS Gopher Server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CONFIG.  In the example, this logical uses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arlier (GOPHER_ROO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_RESTART logical, if it exists, is deassigned.  This logic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t any time after starting the daemon to cause it to sh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aceful manner.  The privileges established are the minim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 daemon.  In the following examples, notice the "70"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icals -- this is for convention only, but it identifi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70 for the server.  Servers intended to run on other ports migh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START_GOPHER.COM file, use is made of sit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 and rooted logical devices (GOPHER_ROOT:[000000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_EXE).  You may of course place them wherever it is appropr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OM files accordingly.  It is recommended, however,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odifications in SETUP_GOPHER.COM, if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_GOPHER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Define/system Gopher_Config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detach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trnlnm("GOPHER_RESTART_70") .nes. ""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/detach/Proc="Gopher1_Server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uffer_limit=140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working_set=500/extent=2500/maximum_working_set=150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put=  GOPHER_EXE:run_gopherd_daemon.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utput= GOPHER_ROOT:[000000]_output70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rror=  GOPHER_ROOT:[000000]_error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v=   (NOSAME, SYSPRV, TMPMBX, NETMB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$System:Log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to run the Gopher Server daemon establishes privileges, clea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g files produced by prior runs of the daemon, and then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D executable.  In the example RUN_GOPHERD_DAEMON.COM fi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has been located in a site-specific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GOPHERD_DAEMON.COM file (GOPHER_EXE, defined in SETUP_GOPHER.COM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f course place them wherever it is appropriate and edit the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Add invocation of the editted command file START_GOP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startup, on the node where the server daemon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a SUBMIT/USER=GOPHERD, where GOPHERD has been defined in your U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user with only batch access and the required privileges. 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sysprv as soon as it has bound to the TCP/IP port (sysp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GV Multinet for binding to ports below 100)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nalysis of the  logical GOPHER_RESTART_70 might be d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emon exits, perhaps causing  the procedure to loop back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(see the example  RUN_GOPHERD_DAEMON.COM file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UN_GOPHERD_DAEMON.CO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start_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sysprv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output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output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error70.*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rge/keep=3 GOPHER_ROOT:[000000]_error7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Restarting after abor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estart := 'f$trnlnm("GOPHER_RESTART_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how sym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restart .nes.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set proc/priv=(noall, 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deassign/system GOPHER_RESTART_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request "Restart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if restart .eqs. "RESTART" then goto restar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2 Running from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Foteos Macrides&lt;/b&gt;, Worcester Foundation for Experimental Bi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macrides@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acrides@sci.wfeb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MULTINET_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: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NET_SERVER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MULTINET_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multinet configure/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add gopherd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: [TCP]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 Port number: 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run: GOPHER$ROOT:[v1216]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-CONFIG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MULTINET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MULTINET_SERVER run under the SYSTEM a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zation, and tend to be high-privileged users.  The server discar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gerous 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3 Running from the UCX v2+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David Harrold&lt;/b&gt;, Milwaukee School of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harrold@barcly.acsd.mso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rrold@barcly.acsd.msoe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000000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UCX AUX Server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 U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 Server might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a server started by the UCX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wns a subprocess, the sub- process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to define symbols and so forth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of GOPHER$ROOT:[v1216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ulias.psu.edu;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started by the UCX AUX Server go through VMS LOGIN but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ormal SYLOGIN.COM functions, this command file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atures required there.  Note also that it is not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YS$SCRATCH in this file; the server requires scratch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wned tasks, so the scratch directory must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, as needed, the RUN_GOPHERD_UCX_INETD.COM file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 to RUN_GOPHERD_DAEMON.COM for a detached process serv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hanges may be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set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et proc/priv=(noall, tmpmbx, netm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f$search("GOPHER_ROOT:[000000]_run_gopherd_ucx_inetd.log"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urge/keep=3 GOPHER_ROOT:[000000]run_gopherd_ucx_inet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exe: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ts =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trstr = "Gopherd_Daemon exit /!AS/ !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line = f$fao(ctrstr,f$trnlnm("GOPHER_RESTART_70"),f$message(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if .not. 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request 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>mail NL: SYSTEM /noself /subj="''line'"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uthorization for the UCX INETD Gopher Server. 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 UIC, Directory, etc. as needed for your site from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: UCX$GOPHERD              Owner: 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:  UCX                      UIC:    [400,1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[UCX$AUX,UCX$GOPHERD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:      DCL                      Tables: DC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:  PRODUCTS:[GOPHE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ICMD:   SYS$LOGIN:LOG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:  DisCtlY DefCLI Restricted DisPwdDic DisPwd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mary days:   Mon Tue Wed Thu Fr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days:                     S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  000000000011111111112222  Secondary 00000000001111111111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Hours 012345678901234567890123  Day Hours 01234567890123456789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:  ##### Full access ######            ##### Full access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: 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up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:   -----  No access  ------            -----  No acces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ation:            (none)    Pwdminimum:  6   Login Fails: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wdlifetime:         90 00:00    Pwdchange:      (pre-expi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ogin:            (none) (interactive), 16-SEP-1993 13:44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jobs:         0  Fillm:      1024  Bytlm:       2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acctjobs:     0  Shrfillm:      0  Pbytlm: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detach:       0  BIOlm:       400  JTquota: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clm:           2  DIOlm:       200  WSdef: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:            8  ASTlm:       512  WSquo:  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prio:         0  TQElm:        10  WSextent:    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:        (none)  Enqlm:      3000  Pgflquo:     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ized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KRNL TMPMBX WORLD OPER NETMBX SYSPRV SYS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 Privile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PMBX NETMBX SYSP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 LOGIN.COM (may be empty) in the home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CX$GOPHE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add the Gopher Server as a servic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GOPHER$ROOT:[v1216] is specific to the site psulias.psu.edu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should you 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set service gopherd/port=7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user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rocess_name=ucx$gophe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mit=5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nactivity=0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le=gopher$root:[v1216]run_ucx_inet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ocket_options=(receive:3000,send:3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X&gt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e Gopherd Service from the AUX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UCX ENABLE SERVICE GOPHE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must be done after every system reboot; make sure it'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lient attempts to connect to the configured port, UCX's AU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how long that copy of the server takes to process the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if the server survives the request ;-), other client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the UCX AUX Server might tend to b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d users.  The server discards all the dangerous privileges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c.4 Running from Wollongong's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b&gt;Chris Petroff&lt;/b&gt;, University of Oklahoma Computing Ser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mailto:CHRIS@UOKNOR.EDU&gt;CHRIS@UOKNOR.EDU&lt;/A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stem logical GOPHER_CONFIG, or GOPHER_CONFIG# where #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number (for a multiple server environment), to point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DEFINE/SYSTEM/EXEC/TRAN=CONCEAL/NAME=NO_ALIAS/NOLO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CONFIG70 GOPHER_ROOT:[_BIN]_GOPHER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(or each configuration file for a serv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INET_SERVERS), add or modify the follow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etd:</w:t>
        <w:tab/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Directory:</w:t>
        <w:tab/>
        <w:t>GOPHER_ROOT:[000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Init:</w:t>
        <w:tab/>
        <w:t>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000000] is the root of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the server; note that this *could*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server, but nee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:[_SCRATCH] is a directory which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ible to the authoriza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er using this configuration file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RWED).  The directory will receive tempo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atch files for the server and any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pawns.  Note that a server sta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ET_SERVERS will not have the system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$SCRATCH: defined, so a different valu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icit device and directory 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quired. GOPHER$ROOT:[_BIN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 file in a directory to which th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unning the server has read and execute a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ever a server started by INET_SERVERS spaw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process, the sub-process will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define symbols and so forth. Note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ardvark.ucs.uoknor.edu;  in no way should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, as needed, the GOPHER_SPAWN_INIT.COM file.  It should at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lines to insure appropriate operation of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(customize where your copy of EGREP resides, of course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started by INET_SERVERS go through VMS LOGIN but do *NOT*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SYLOGIN.COM functions, this command file replaces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required there.  Note also that it is not sufficient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$SCRATCH in this file; the server requires scratch space prior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wned tasks, so the scratch directory must be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V = F$VERIFY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ON ERROR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GREP  :== $x: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 to the SYSTEM account and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use of GOPHER$ROOT:[_BIN] is specific to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ardvark.ucs.uoknor.edu;  in no way should you fee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me device and directory tre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Copy GOPHER$ROOT:[_BIN]GOPHERD.EXE to twg$tcp:[netdist.ser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</w:t>
        <w:tab/>
        <w:t>Add the following block to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OPHERD   (VMSGopher-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-name   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      TWG$TCP:[NETDIST.SERV]GO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type     SOCK_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options  SO_ACCEPTCONN | SO_KEEP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-address  AF_INET ,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-set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rvers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            TC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         TCP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      TCP_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         Run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'maxservers 10' is only a suggested setting.  For 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'maxservers 5' might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dd the following line to twg$tcp:[netdist.etc]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her    70/tcp    Gopher_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Stop/Id on the INET_SERVERS process and restart it by runn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wg$tcp:[netdist.misc]ine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ddendum for Wollongong's PATHWAYS 1.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still using the archaic Wollongong TCP/IP Version 5.1 (!)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gony involved in updating local help files for 5.2 or Pathways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corrected soon, but as a result of this wee have n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Pathways.  The following information from &lt;b&gt;Robert Jackso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mailto: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JACKSON@CALL.TESC.EDU&lt;/A&gt; for gottcha's under Pathways is all I am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Date: Wed, 17 Nov 93 14:22:15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From: 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ubject: RE: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o: CHRIS@barrister.ucs.uoknor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Hi Chris, let me thank you again for all the help the other day in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to get my VMS Gopher Server up. I found out a couple of things after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t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1:  Wollongong forgot to send me the newest API's with this new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TCP/IP(Pathway).  So they are sending them to me within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or so.  But that is not what was keeping the port (70) from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2:  They also did not mention that in the default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 software they impliment the Netcontrol routines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etcontrol.dat file for security for the different ports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Even though I saw the service listening on the port, the netcontrol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not have that port or service activated.  So I ran Net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issued the ADD/SERVICE command.  This added the service and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ort to answer.  The server just needs to be re-compiled wit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API's. It now states in the log file that it can't bind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because the address is being used by something else. Wollongong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that would be fixed after I upgrade (with the new API Savese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    Pathway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gt;So it look like the server will soon be a reality. I will drop you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when we are finaly up and runn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System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Jackson@call.te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ed steps for Path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run twg$tcp:[NETDIST.ETC]NETCONTROL and add the gopher serv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/SERVICES=go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gopher' matches the entry in the twg$tcp:[NETDIST.ETC]SERVIC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Make sure you have the new API Saveset Distribution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(or recompile if nessesary)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lient attempts to connect to the configured port, INET_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a fresh copy of the server to service that client's req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long that copy of the server takes to process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f the server survives the request ;-), other clien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ructed unless there are already 'maxservers' number of gopher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here maxservers is defined in the twg$tcp:[NETDIST.ETC]SERV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s started by INET_SERVERS run under the SYSTEM auth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nd to be high-privileged users.  The server has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defined for the INET-SERVERS daemon proces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g$tcp:[netdist.misc]inetserv.com file but discards all the dang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t can after binding to the connect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d by the GOPHER_CONFIG logical will be read by the GOPHE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initialization.  The file allows you to specify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defaults and the GOPHER_DATADIR logical (if any)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 to be used over editing the CONF.H file prior to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 file can reside just about anywhere, but (see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below)  it is perfectly acceptable to put it in th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directory.  An  example configuration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J.Lance Wil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GopherAdmin@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Penn State University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E8 Pattee Library, University Park, PA 1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GOPHER_ROOT:[000000]_GOPH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Sorry, access deni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default read brows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.stupid.domain !read !browse 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 xml:space="preserve">123.456. browse !read !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.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BCK-2048 9 9 VMS_Sav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EXE 9 9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HQX 4 4 Macintosh-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OBJ 9 9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 9 9 T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TAR_Z 9 9 TARred_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UUE 6 6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 9 9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.ZIP 9 9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configuration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xtensions for the VM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FALSE</w:t>
        <w:tab/>
        <w:tab/>
        <w:tab/>
        <w:t>!Set TRUE for INETD-started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>EDT</w:t>
        <w:tab/>
        <w:tab/>
        <w:tab/>
        <w:t>!Eastern Tim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300</w:t>
        <w:tab/>
        <w:tab/>
        <w:tab/>
        <w:t>!5*60 for 5 minute network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GOPHER_ROOT:[000000]</w:t>
        <w:tab/>
        <w:t>!Base directory is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70</w:t>
        <w:tab/>
        <w:tab/>
        <w:tab/>
        <w:t>!For production gophers onl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FALSE</w:t>
        <w:tab/>
        <w:tab/>
        <w:tab/>
        <w:t>!UNIX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_</w:t>
        <w:tab/>
        <w:tab/>
        <w:tab/>
        <w:t>!Kinda like prefixing logic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.</w:t>
        <w:tab/>
        <w:tab/>
        <w:tab/>
        <w:t>!Kinda like Un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_lookaside</w:t>
        <w:tab/>
        <w:tab/>
        <w:t>!Where .cap/files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GOPHER_ROOT:[000000]_Standard_Disclaim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-- standard disclaimers appl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GOPHER_RESTART_7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GOPHER_ROOT:[_SCR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GOPHER$ROOT:[v1216]GOPHER_SPAWN_IN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7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nfig] := [line]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e] := [comment] | 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ment] := [null_line] | "#" [any_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fication] := [keyword] ":" [text] ["!"[any_t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nd interpretation of the texts following the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Alias:</w:t>
        <w:tab/>
        <w:t>The HostAlias keyword specifies the fully-qualifi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your local host.  It is used by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ntify itself, and to substitute for "+" when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=+ specification in a .link or lookasid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resolves to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:</w:t>
        <w:tab/>
        <w:tab/>
        <w:t>Name of the local site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:</w:t>
        <w:tab/>
        <w:tab/>
        <w:t>The name of the warm-bodied (?) individual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administration at the local site. 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nEmail:</w:t>
        <w:tab/>
        <w:t>The Email address of the individual named in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:</w:t>
        <w:tab/>
        <w:tab/>
        <w:t>The name of the organization offering the Gopher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blic, often the organization with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 named in the Admin specification work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:</w:t>
        <w:tab/>
        <w:tab/>
        <w:t>The real-world address of the organization named in the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c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:</w:t>
        <w:tab/>
        <w:tab/>
        <w:t>The longitude/latitude coordinates for targeting miss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ite or some other (hopefully more useful)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  No 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</w:t>
        <w:tab/>
        <w:t>The name of the log file where the Gopher Server i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event/transaction log.  The file named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server if it does not exist, and append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exist.  No default is defined.  The Roll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may modify the value of the Log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mmerMsg:</w:t>
        <w:tab/>
        <w:t>The text of a message to be displayed back to a cl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is denied to a particular resource or documen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:</w:t>
        <w:tab/>
        <w:tab/>
        <w:t>Specifies type of file by extension.  Multipl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Ext specification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xt] [gt] [pfx] [g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t] is the extension itself, the last character(s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 described.  This might be a complete filenam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 subset of its characters, like .OBJ,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.T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gt] is a single character specifying the Gopher typ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ending with the specified [ext] characters. 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1 is  directory, 7 is searchable index, and so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the standard Gopher capabilit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_FYI_R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fx] is a prefix to be applied to the path of files  matching [ext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+] is a text string naming a Gopher+ type. 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  Gopher+ server, this option is pres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: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nted access to the server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: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: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gnore:</w:t>
        <w:tab/>
        <w:tab/>
        <w:t>Specifies default *exclusion* of files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Ignore specifications my be made.  No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. The [text] for the Ignore specification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s the [ext] subfield of the Ext specif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.  In fact, specifying "3" as the [gt] subfiel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 specification has the same effect as th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:</w:t>
        <w:tab/>
        <w:t xml:space="preserve">A numeric specification of the local time zone,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ffset from Greenwich Mean Time (GMT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+0300 is GMT plus 3 hours (east of Greenw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0445 is GMT minus 4 hours, 45 minutes (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Greenw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ly, any text string may be used.  No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.  If a GMT offset is specified with less th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gits, it will be multiplied by 100 to assume 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ReadTimeout:</w:t>
        <w:tab/>
        <w:t>The number of seconds the server is to wait fo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's connection for resolution of the client's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receipt of the client's request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nd breaking the connection.  Default is 300,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, as coded for the value of READTIME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.H file.  Detached process servers might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imeouts, such as 1 or 2 minutes (60 o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d:</w:t>
        <w:tab/>
        <w:tab/>
        <w:t>TRUE or FALSE, is server started automatically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UE if the server will be started by MULTINET_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SE if the server will be started as a detache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  <w:tab/>
        <w:tab/>
        <w:t>TRUE or FALSE, is server caching directories.  FAL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ed in the VM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Directory:</w:t>
        <w:tab/>
        <w:t>The path to the root directory,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DATADIR logical.  The default is DATA_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the CONF.H file (GOPHER_DATADIR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:</w:t>
        <w:tab/>
        <w:tab/>
        <w:t>The numeric TCP/IP port, overriding the GOPHER_POR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.H file (70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hroot:</w:t>
        <w:tab/>
        <w:t>TRUE or FALSE, will program perform chroot() calls.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ce that isn't needed in the V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to detect when building directory menus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_". This is because there really aren't hidde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S like in Unix, and while we could prefix them with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.links files, maybe there's something i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ould be accepted as a .links entry, but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be treated as such.  Lots of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_ERROR files, can be kept in the root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lsewhere, undetected by the server,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:</w:t>
        <w:tab/>
        <w:tab/>
        <w:t>The character string which prefixes files whic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tect and treat as menu specification files (.LI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building directory menus.  Default is "."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got parameterized, why not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:</w:t>
        <w:tab/>
        <w:t>The name of a subdirectory which is considered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 Default is ".cap".  In any give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this subdirectory, if it exists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kaside files for other files in the pa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directories are always ignored when buil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:</w:t>
        <w:tab/>
        <w:tab/>
        <w:t>Specifies a default Name= equivalence for doc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not paired with a lookaside file.  This offer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 the behavior of a Unix server with the "date+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ch, by specifying "%fn [%ts, %sz]" for a DName: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of types where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jected to the DName substitution; instea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document nam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ead:</w:t>
        <w:tab/>
        <w:tab/>
        <w:t>Specifies a default line of text to pre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thod of adding standard disclaimers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oot:</w:t>
        <w:tab/>
        <w:tab/>
        <w:t>Specifies a default line of text to suffix all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s when the server delivers them to client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 of adding standard 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oad:</w:t>
        <w:tab/>
        <w:t>System load maximum (15 minute average) beyond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is to refuse client requests.  Specif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number.  Default is 0.0, which indicates that n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s are to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:</w:t>
        <w:tab/>
        <w:t>Specifies a LNM$SYSTEM_TABLE ($ define/system/exec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or which the server is to check prio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 read; if the logical exists, the serv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ly.  If unspecified the default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 in CONF.H (normally, this is GOPHER_RESTAR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e-in to the port is advised (but not auto-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sed by the server), such as GOPHER_RESTART_7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ART_GOPHER_ON_PORT_10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over:</w:t>
        <w:tab/>
        <w:t>Specifies a log file rollover period.  Valid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NUALLY, MONTHLY, WEEKLY, DAILY, HOURLY and NEVER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recognized keywords are assumed to be NEVER;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VER. Specifying a keyword appends additional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file: specified filename, if any. 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is the file actually written to by th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given log entry; in the following examples,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timestamp is 1-Jul-1993:16:3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NUALLY</w:t>
        <w:tab/>
        <w:t>append current year (e.g. "19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NTHLY</w:t>
        <w:tab/>
        <w:t>append current year and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EK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last Sunday (or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Sunday, e.g. "199306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ILY</w:t>
        <w:tab/>
        <w:t>append current year, month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e.g., "19930701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OURLY</w:t>
        <w:tab/>
        <w:t>append current year, month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24-) hour (e.g., "19930701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he rollover specification (or default of 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a side effect in the original allocation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ca- tions for the log file. 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lover selection is defined in CONF.H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ut-feel for the file size.  These may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CONF.H and recompiling and relinking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</w:t>
        <w:tab/>
        <w:t>The path to a device/directory to which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full access (Read, Write, Execute and Delet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SYS$SCRATCH:, but for INETD server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pecified since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YS$SCRATCH: logical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Init:</w:t>
        <w:tab/>
        <w:t>The fully-qualified filespec (device:[dir]filename)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L command file to be executed by any subprocesses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gopher server.  Included i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and/or logical definitions which the 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.g., GREP searches) will require but are not defin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ETD startup.  Note the use of GOPHER$ROOT:[v1216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to the site psulias.psu.edu; in no way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el obligated to use the same device and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:</w:t>
        <w:tab/>
        <w:t>TRUE or FALSE, specifies whether directo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; defaul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GREP:</w:t>
        <w:tab/>
        <w:t>TRUE or FALSE, specifies whether result menus from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Shell:</w:t>
        <w:tab/>
        <w:t>TRUE or FALSE, specifies whether result menus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 tuple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- 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CMD1:</w:t>
        <w:tab/>
        <w:t>TRUE or FALSE, specifies whether result menus from 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es should be sorted.  Overridable 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 level by specifying ":sort:" or ":nosor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after the "7" in the selector str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 specification. Does not apply to 7$version, 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7$go4link pseudo- searches (all these ar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7:nosort:$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anonymous FTP (aFTP)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es. Since these gateway accesses can introduc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on a  gopher server, you may wish to disable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NONE. The default is whatever your defaul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efined to be. When NONE, no aFTP gateway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nored.  When a different port value tha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: specification is supplied, it is assum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exists on that port configured to honor a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ft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EXEC script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cript executions can introduce extra loa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, you may wish to disable them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E.  The default is whatever your default por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be.  When NONE, no EXEC script requests are ho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different port value than your default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is supplied, it is assumed an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s on that port configured to honor  EXE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ests.  When a link tuple with Port=+ and Path=ex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offered back to a client, this port is substi- 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ead of the standar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Port:</w:t>
        <w:tab/>
        <w:t>NONE or a port number, specifies the port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pher server which supports search index access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searches can introduce extra load on a gopher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wish to disable them by specifying N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ault is whatever your default port is defined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NONE, no index search requests are honor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fferent port value than your default Port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upplied, it is assumed another server exist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configured to honor search index request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k tuple with Port=+ and Path=7... is offered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ent, this port is substituted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e Populate the Data Directory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re needed in the root of the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_SERVER_ERROR.* files supplied should be copied there and *editted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site.  If your selected Hidden prefix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your configuration file is not "_", then the filen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by to be prefixed by that chosen Hidden prefix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ENAME _SERVER_ERROR.* [hidden_prefix]SERVER_ERRO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RVER_ERROR" and filename extensions should remain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ile extensions and the SERVER_ERROR filename are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ode to allow the server to specifically target error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ient'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o edit every one of these files sin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they tell people who want to question or compla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o contact GopherAdmin@       , lacking the addres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administration organization.  This gets extremely conf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users when they see this incorrect information com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have an "ABOUT" file in the root directory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urpose intended for your Gopher Server.  This can be a hid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name it "_ABOUT", for example) since it will likely b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through the root .LINK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root .LINKS file, which will be offered upon roo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ient.  This is the heart of a Gopher Server environment. 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*ANY* file that begins with "." (by default; this can be overr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other character or string of characters in the configu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normally sort to the top of the directory by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.", so they are usually found and processed before any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link file is one that instructs the server how to present a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 lookaside fills a similar function, but allows more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vided b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a Creating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lity to make links to other hosts is how gopher distribut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ultiple hosts.  There are two different ways to make a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simplest is to create a link file that contains the dat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ll files in the gopher data directory starting with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, or perhaps in your configuration you've overriden this) ar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 files.  A link file can contain multiple link tupless.  A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you need to put five lines in a link file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for the document.  Here is an example of a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Cheese Ball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1/Moo/Chee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zippy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= line contains the selector string that the clien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actual document.  The Port= and Host= lines tell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rver is which will respond to that selector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le or menu.  The Name= and Type= specific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y the client, of the link.  Normally the client doesn't te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values of the Path=, Port= and Host=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retrieve this information is to use telnet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For instance let's say you want to link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's Gopher Server to your gopher server.  Just telnet to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in the example above) and retrieve the information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Object Type][TAB][Name][TAB][Path][TAB][Host][TAB]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keep the Object Type, Path, Host, and Port the same 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.  You can change the name of the documen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's .LINKS file is a two-part file.  The fir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while the second is required (if the 2nd par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will effectively ignore the file).  Comment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lines or lines beginning with "#" are permitted throughout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 by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link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k] := [line]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ine] := [comment] | [specif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ment] := [null_line] | "#" [[any_t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pecification] := [keyword]"=" [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pace is permitted between the keyword and "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extra long texts is permissable by having a '-' (hyphe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last character in a long line, and a ' ' (blank) as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next line.  In this situation, the '-' will be discar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line will be appended to the long line in place of the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y continue through the maximum length of a link file line, 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It is probably only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consists of one or more local Ignore and/or Acces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s and optionally a DName, SortDir and/or IgnoreAl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ranted access to *this directory*.  Multipl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ations </w:t>
        <w:tab/>
        <w:t xml:space="preserve">may be made.  No defaults are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[text] for the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be granted or denied access. "default"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define a default set of access permissions.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ite with a prefixing "." (e.g., 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ermissions.  "!" prefixing a permission denies the ac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omitting the "!" grants the acces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of this syntax, inline commentary ("!"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text), allowed with all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s, is not allowed with an Access specificatio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nt, only "b" is relevant, since brows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to secure a listing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=</w:t>
        <w:tab/>
        <w:tab/>
        <w:t>Specifies default *exclusion* of files by extens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.  Semantically, this is the same int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gnore: specifications in th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files not globally ignored to be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ing menus for the directory where this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ides.  More than one Ignore= spec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; all to be specified in a given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must* appear before any non-comment, non Ignor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All=TRUE</w:t>
        <w:tab/>
        <w:t>Specifies default *exclusion* of *all* non-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is directory.  After processing .LINK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files with "." as the first charact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, other files in the directory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IgnoreAll=FALSE can be used to i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ehavior 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me=</w:t>
        <w:tab/>
        <w:tab/>
        <w:t>Specifies a default Name= equivalence for docume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rectory without a lookaside file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This offers a way to achieve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nix server with the "date+size" patch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is overrides a DName: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for the directory only. 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Name= specification encountered within one or more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will be used.  The DName= specifica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ocuments for which the "date+size"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(directories, indexes, etc.);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 name only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Dir=</w:t>
        <w:tab/>
        <w:t>Specifies whether the directory should be sorted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not sorted (FALSE), overrid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for SortDir: for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one or more link tuples.  A link tuple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ecifications describing the link.  Minimum specifications are a Name=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, Port=, Path=, and Host= specification; once a tuple i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ing any of these required specifications causes the entire tu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ote that the Host=, Port= and Path= specifications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y document or resource world-wide, while the Name= and 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describ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optional versus Required link tuple entries is very 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al link tuple entries must be sandwiched between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quired entries or they will be ignored.  A good rule of thumb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Name= first and Host= last, with all other link tup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, Required o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  <w:tab/>
        <w:tab/>
        <w:t>Specifies the title which the client is to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.  Some clients are restricted 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can display, so this should be limited to abou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. You may include specifications in this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he server include details about the fil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resented to clients.  These specifications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fn - server substitutes the filename from the Path=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%fn" (device:[directory], if any, is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t - server substitutes the port numb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ho - server substitutes the host nam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link 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s - server substitutes the last modification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"%ts".  If the current year, DD-MM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the format; if not, DD-MM-YYYY i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ti - server substitutes the last modification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H:MM:SS format for "%t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dt - server substitutes the last modification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D-MM-YYYY format for "%d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sz - server substitutes the file size in bytes for "%sz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size exceeds 999 bytes, it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 to the nearest K (1024 bytes) and suffi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KB"; if 999 bytes or less, it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" by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=</w:t>
        <w:tab/>
        <w:tab/>
        <w:t>Specifies the Gopher document type, or capabilit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any type valid at the host specified in the Hos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- tion.  This is one-character, a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0 means a file, 1 a directory, 7 a sear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8 a Telnet session, 2 a CSO phonebook server, 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formation line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</w:t>
        <w:tab/>
        <w:tab/>
        <w:t>The Internet host where the Name= specified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ource resides, specified as a domain name or IP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Alia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</w:t>
        <w:tab/>
        <w:tab/>
        <w:t>The port on the specified Host= where the docu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urce is available.  This is a numeric TCP/IP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For other hosts's Gopher servers, this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0.  For a Telnet session (Type=8), it is normally 2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"+" directs the server to supply its ow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from the configuration file or, lacking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d CONF.H value of GOPHER_PORT) as the port.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probably not be used when the value of Host=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the HostAlias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  <w:tab/>
        <w:tab/>
        <w:t>Specifies, again, the Type= code, immediate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cification string expected by the Gopher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rt= and Host= specifications, to which t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spond with the document or menu d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 specification.  Often this is an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 on the Host's OS, like 1/pub/gopherdata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Unix platform, or 0GOPHER_ROOT:[_data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irectory on a VMS platform.  The path, if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net session (Type=8), generally names th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in to the session. The path one specifies for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operation (Type=7) will vary depending upon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ndex search to be supported; see "Setting Up Searc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.  The specification of paths can get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tion is appropriate for them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=1gopher_root_this_is_a_long_one:[dir1.dir2.dir3.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r4.dir5.dir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he '-' at the end of the 1st line, and the ' 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tart of the 2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Link Tup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=</w:t>
        <w:tab/>
        <w:tab/>
        <w:t>Specifies sites which are to be denied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granted access to this *item*.  Multip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s  may be made.  No defaults are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ext] for the  Access specification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ite] [["!"][acc]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te] is the domain name or IP number of a site whose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to  be granted or denied access. "default"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ed to  define a default set of access per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ite with a prefixing "." (Access=.p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at any host with a name ending in ".psu.ed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match the specification.  Similarly,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e in dotted decimal form with a suffixing "."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=128.118.) specifies that any host with a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with "128.118." should match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cc] specifies "b" for browse, "r" for read and "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 permissions.  "!" prefixing a permission de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,  while omitting the "!" grants the ac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ecause of this syntax, inline commentary ("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ing any other text), allowed with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lines, is not allowed with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tion.  Denial of "b" (browse) access will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in the menu listing for the denied clients; De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"r" prohibits access for reading purposes (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n lookaside files); Denial of "s" prohibit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arch purposes; at present no testing of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ccess at the link tuple level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=</w:t>
        <w:tab/>
        <w:tab/>
        <w:t>Specifies the ordinal position in the menu to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with Numb= specified are sorted into numeric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umb= value an placed at the start of the menu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any Numb= specification are sorted in lex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ppear after all the items with Numb=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</w:t>
        <w:tab/>
        <w:tab/>
        <w:t>Specifies the item is not to appear in the men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irectory-wide Access specifications in the 1st part of a .LINK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yntactically the same as those in any document-specific link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the 2nd part, it is a wise practice to always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uple in the 2nd part with one of the *required*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d entries are Name=, Type=, Port=, Path= and Host=;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Access=, Numb= and Hidden).  Access= specifica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specifically to a link tuple *should* not be the fir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k tuple, since either the initial construction of the .LINK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sequent editing of that file, might make that link tuple the 1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nd part, and the server will interpret the Access=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bers of the 1st part, thus global to the directory, not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ple as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b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of creating a link is a bit harder, however it'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things as sounds where the only change needed is the objec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upplying a name with spaces when VMS won't let you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how you'd change the file GOPHER_ROOT:[_sounds]Moo into a sou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GOPHER_ROOT:[_sou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/dir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ef [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t: M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you create a directory called [._lookaside]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document.  This is referred to as a "lookasid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specify a name to b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directory.  Then you create a file in the lookasi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file whose attributes you 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need to put in what needs to be changed.  The server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if it doesn't find out what it needs.  In the above exam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he host server would supply the Name, Host, Port and Pa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only thing that changed was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aside file specifications may be continued.  Continuation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xts is permissable by having a '-' (hyphen) as the ver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in a long line, and a ' ' (blank) as the very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  In this situation, the '-' will be discarded,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 appended to the long line in place of the '-'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rough the  maximum length of a lookaside file line, 102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bably only  useful for Path= specifications which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ly long on occasion.   Name= specifications may be continu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ise to keep them shorter than  70 characters so clients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without 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fications only make sense in lookasides; thes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way that the server will present the data to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overriding default server entries.  Because they are applic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elivery time, there is no .LINKS context; any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 in a standard link tuple in a .LINKS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Head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Head=") to suppress any defaul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prefix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any configuration file DFoot: spec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be null (i.e., "Foot=") to suppress any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configuration. If a valid filename (which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the entire file's contents is suffix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cument.  This is a method of add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laimers o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ead=</w:t>
        <w:tab/>
        <w:tab/>
        <w:t>Specifies a line of text to be pre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Hea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Head= specification, and may be null (i.e., "RHead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prefixed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oot=</w:t>
        <w:tab/>
        <w:tab/>
        <w:t>Specifies a line of text to be suffixed to a 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when the server delivers it to a client 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.e., Path=R...).  It is supplied in addition to any Foo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 DFoot= specification, and may be null (i.e., "RFoot=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valid filename (which exists) is specified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's contents is suffixed afte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c ACL-Resident Lookasi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files have a distinct disadvantage:  they require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even one file needing lookaside inform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ubdirectory containing a file with the identical name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ookaside information.  At best this is cumber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 VMS offers a facility by which the lookaside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physical part of the original file, eliminating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idden lookaside directory and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uses ACEs (Access Control Entries), specifical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. These are part of the file's Access Control List (ACL)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purposes will be known as ACL-Resident Lookaside informat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commands such as "DCL DIR/ACL", "DIR/SEC" and "SET ACL/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appear as one or more (APPLICATION,...) entries. 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understood only to the application they suppor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ethods of viewing and editing them can only display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f hexidecimal long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, LOOKASIDE, is provided to maintain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- ation.  It may be run as either a foreign command or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f an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:== $device:[directory]LOOKASI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OOKASIDE document [optional command line switche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RUN device:[directory]LOOKA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prompt for a file specification if none is specifi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mmand line, or if the RUN format is used.  If the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s not available, or if the file it references is not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, it will prompt for a Configuration File Specific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located in this manner is searched for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if none is found, LOOKASIDE will repeatedly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until it either is supplied with one with a LookA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or the user specifies an 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presents a standard EDT edit buffer, which the user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as needed to supply lookaside information. 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ctually has a lookaside file, it will be loaded in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LOOKASIDE uses the configuration file's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find the real lookaside file; if the user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a configuration file with such a specification, any real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L-Resident lookaside entries are already defined for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loaded into the end of the ed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next allows the user to use standard EDT edit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.  If a file LOOKASIDE.INI exist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OOKASIDE.EXE file resides, it will be used as an ED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initialization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can be run in non-interactive mode as well. 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YS$INPUT device is not assigned to a terminal devi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LOOKASIDE might be running in a DCL script or as an acti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 makefile, or MMS description file.  Non-interactive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using a command line switch as well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will not prompt for a filename or a configuration file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ecification of these is required, or the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, or the configuration file may be ignored using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n non-interactive mode, the LOOKASIDE.INI file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 editing buffer is not offered to the user.  In non-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 are required to add new ACL-resident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or a real lookaside file must exist with entri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file's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nd optional link tuple items may be specifi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ccess=, if more than one link tuple element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ppears in the edit buffer when the user exits the edito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lement is preserved in the ACL- Resident Lookaside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= link tuple elements appearing in the edit buffer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editor are preserved in the ACL-Resident Lookasi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user completes modifications of the buffer, EXIT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the ACL-Resident Lookasides of the file, while QUIT will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ASIDE editor can also use command line switches to contro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is is especially useful in non-interactive mode, 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script or a MAKE operation.  LOOKASIDE options *MUST*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that is, use " /" and not just "/" to start each option)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[=filename]</w:t>
        <w:tab/>
        <w:t>(default; default filename from GOPH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Config</w:t>
        <w:tab/>
        <w:t>logical) This switch specifies if a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sulted for determining the possible loc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-existing lookaside file for the file to be edit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interactive mode, LOOKASIDE will not promp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 if one is unspecified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 found.  Specify /NoConfig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aside: specification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Interactive</w:t>
        <w:tab/>
        <w:t>This switch specifies that non-interactive mod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umed even if the SYS$INPUT device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Debug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bug</w:t>
        <w:tab/>
        <w:tab/>
        <w:t>This switch specifies if diagnostic debugging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This switch specifies that any existing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aside entries and any existing lookasi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ignored.  Only command line specified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will appear in the editing buffer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during interactive mode, or in the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exit in non-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ame=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=resource type</w:t>
        <w:tab/>
        <w:t>These switches (no defaults) specif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th=selector</w:t>
        <w:tab/>
        <w:tab/>
        <w:t xml:space="preserve">link tuple entries to be appended to th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ort=TCP/IP port</w:t>
        <w:tab/>
        <w:t>buffer before offering the buff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st=DNS hostname</w:t>
        <w:tab/>
        <w:t xml:space="preserve">for editing.  In non-interactive mod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Access=site r b s</w:t>
        <w:tab/>
        <w:t xml:space="preserve">switches can be used to supply all ACL-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mb=number</w:t>
        <w:tab/>
        <w:tab/>
        <w:t xml:space="preserve">lookaside entries *to be added*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dden</w:t>
        <w:tab/>
        <w:tab/>
        <w:tab/>
        <w:t>exception of the prefixing "/" switch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/Head=doc hdr</w:t>
        <w:tab/>
        <w:tab/>
        <w:t xml:space="preserve">the syntax of these entries is identic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/Foot=doc ftr</w:t>
        <w:tab/>
        <w:tab/>
        <w:t xml:space="preserve">syntax one would use in a .LINK fi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head=doc rnghdr</w:t>
        <w:tab/>
        <w:t xml:space="preserve">lookaside file or in ACL-resident lookasi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Rfoot=doc rngftr</w:t>
        <w:tab/>
        <w:t xml:space="preserve">Values may be enclosed in quotes (""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erve case and/or whitespace; outer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discarded (e.g., /Name="text"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becomes Name=text in the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ok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ACEs are defined to propogate; creating a new gene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ACL-Resident lookasides will propogate those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to the new gener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d Controlling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 one may have a need to restrict access to certai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your server.  For example, licensed or sensitive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resources paid for by a certain community which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only by the authorized or paying customers of that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ay be controlled at the global level using one or mor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in the server configuration file.  Finer granul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using one or more Access= specifications at the to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KS files, or even finer by specifying one or mor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ithin individual link tuples or in lookasid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lookaside files or ACL-resident looka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aken from a live site using these facilities to contro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UnCover Periodical Search and Delive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rowse,!read,!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unc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duke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.ncsu.edu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1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2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152.3.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uncover.lib.nc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limits access to the telnet service "Uncover..." to n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ose whose hosts match the specified host names.  Notic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names and the dotted decimal addresses are specified to allow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sts within these domains.  The link tuple will not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hosts which don't satisfy the acce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from the same site, which prevents the directory fro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fered on a menu to a non-local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TRLN Private Gopher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other_services.trln_priv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lows only the host site's clients to acces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That directory then also contains a .LINKS file, which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ntrolled, even if the client knows how to specify it in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bypassing of the access-controlled pointer,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Name=%fn [%ts, %sz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=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default !b,!r,!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=trln.lib.unc.edu b,r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bout TRL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other_services.trln_private]_abo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: specifications in the configuration file, and the Acc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which can be found in .LINKS files, in link tuple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s are semantically the same, and virtually the same in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-- the only difference is the use of ":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"=" in the .LINKS, link tuple and lookasid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Starting the Gopher Server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opher Server, submit [.EXE]START_GOPHER.COM from a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authorization (one with CMKRNL, so that SUBMIT/US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daemon will initialize and start accepting connection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log file specified in the configuration file to see how th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. The "Starting" log entry will name the process id.  At presen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wo ways to stop the server in case of problems, both of which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the process id.  One way is to issue a STOP/ID= on the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is to execute [.EXE]HUNG.COM, which requires the process I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GOPHER_EXE:HUNG e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HUNG.COM is preferable, as it will log some information tha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caus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debugging purposes, the VMS Gopher Server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eractively or with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Adding Data to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pher data is most simply presented by a hierarchical directory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uggestions for creating that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a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gopher directory, just create a directory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.  For instance, say you had a bunch of 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rics you wanted to put online, you might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reate/dir GOPHER_ROOT:[.Heavy_Metal_Lyrics.Metallica._lookasi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we've created a lookaside sub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b Ad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you want to add some text files to your gopher databas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reate and/or copy your textfiles into the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 data directory.  Here's a quick example that uses a look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mop.txt GOPHER_ROOT:[Heavy_Metal_Lyrics.Metallica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copy tt: GOPHER_ROOT:[Heavy_Metal_Lyrics.Metallica._lookaside]mo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Master of Pu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create your text files and directories with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r hide them by prefixing the directories and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refix character(s), and locate them exclusively through your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e above example demonstrated.  .LINKS are going to be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under VMS than they might be under Unix, since spac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names while they aren't in VMS filenames; you'll ne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easonable titles for your entries.  Lookaside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; more on them later.  Remember to use continuation whe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 long they will be difficul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only files and directories with null devic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th names are accepted by the server for display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part of the client-supplied filespec, it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data direct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ion, there might be a need to have the server access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utside the base gopher data directory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First, the GOPHER_DATADIR logical, or the logical devic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Directory specification of the configuration file,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arch list.  This has the benefit of being total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, simply adding additional files to the roo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may become problematic, however, due to DIGITAL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searc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MS Database on DSN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IN, DNF, NOSUCHFILE Errors Using Search List Logicals For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hen referencing a directory using a search list of r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, ensure that the specified directory exist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directory roots in the search li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"Overview of Search List Logicals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ccess to the components of a searchlist are transpar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all components have the same access (protections, existenc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earchlist components are defin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, command execution can become inconsist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create additional logical devices point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rectory trees.  Name these additional logical de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begin with the same text as the configured DataDirectory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configured DataDirectory is "GOPHER_ROOT:[000000]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number of logical devices of the form GOPHER_ROOTx, where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ext, will be honored by the server.  Extra-long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ames, like GOPHER_ROOT_THIS_ONE_IS_A_REALLY_LONG_ONE, migh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of Path= specifications which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earches (Type=7) are among the more powerful features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offer.  Several different search engin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to use.  NeXT-based servers can offer search engin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XT's digital library; WAIS-based searches are availabl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 Gopher Server offers three kinds of searches:  traditional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, Shell searching, and Command searching. 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search are generally formatted in a menu to the clien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representing a hit on the search ter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search specification requires Type=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[selector], where [selector] is specific to the kind of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hits returned by the search engine is usually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The SortXXX: options in the configuration file specify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r each search engine (GREP, CMD1, Shell) and are normally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efaults for any of these engines may be overrid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cation by a ":sort:" or ":nosort:" token *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7" in the Path= specifica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:sort:[selector]</w:t>
        <w:tab/>
        <w:tab/>
        <w:t>or</w:t>
        <w:tab/>
        <w:t>Path=7:nosort:[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GREP searching is a brute-force search of a director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 strings.  Files in which one or more h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strings are found are returned in a menu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retreival.  The VMS Gopher Server implements this us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t present. As a result, regular expressions are not permis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erms.  To define a GREP search, the path must specif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de effect of the VMS implementation allows specification of wild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restrict the search to only a subset of the directory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ource]*.c,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ter Goatley (Western Kentucky University, Bowling Green, KY, USA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GNU grep v1.6 to VMS; this is used for EGREP.  Thanks to Fot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ides  (Worcester Foundation for Experimental Biology)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for use  with the VMS Gopher Server (GGREP) and to Hunter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GREP and  for incorporating Foteos' enhancements in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part  of the official VMS version of E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REGULAR_EXPRESSION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GREP search.  Regular expressions are the heart of a GREP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a given that your users will understand what they ar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earching is a site-specific, database-specific search fac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xtensible as it is implemented in a DCL command fil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nd perhaps any program it invokes) interpret the search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specification provided by the client and construct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fed back to the client, containing 1-line link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hits. To define a Shell search, the path mus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 command file with .SHELL as its extens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[search_engines]search_engine_1.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xed parameters to the shell search should be included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pecification.  For example, using Bruce Tanner's indexed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pher_root1:[gopher.vms.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pecification results in the execution of the following D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y the server on behalf of the client, where term1[,...]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's specified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gopher_root1:[gopher.vms.server]search.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gopher_root1:[gopher.vms.server]serve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$ "term1[,...]" "host" port "cf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as shown here is for clarity.  The server supplies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rst, invoking the DCL command file and supplying whatev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p as constants within the Path= (in this case, only p1,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search.shell).  The server then supplie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the output file where the shell search is to place its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p1, p2, p7, etc. depending on how many fixed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e Path= specification.  Next the server supplie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double quotes, the client's terms for the search.  Agai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2, p3, p8, etc., depending on how many fixed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for the Path=.  Finally the server supplies three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by the shell if needed. These are a text string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server, a numeric value specifying the port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ng, and a text string specifying the *device* part of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ata directory.  The last of these may be used to verify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ccess to the indexes being requested by checking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gopher database area, while the host and por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ly default values as part of the output link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L command file is expected to interpret the supplied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pecified output file.  It is expected to popul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records, one record per search hit,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haracter Object Type][TAB][Name][TAB][Path][TAB][Host][TAB]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II.a, Creating .LINKS, for a description of the values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rver-specific selector strings may be passed back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Bruce Tanner's search engine supplies link tuple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internal R (range) object type to specify range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[Path], while supplying the universal 0 (file) [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].  When the client selects one of the search resul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the server interprets the R object type in the [Path]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of a file, which the client will then display as if it w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0 in the [character Object Type].  Another applica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 set of fielded records in a database, and actually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values* of the individual matching records for the [Name], whil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"0filespec" for the [Path] for every menu item, resul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(a help file, maybe, about the record supplied in [Name]?)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should the client select any item in the search's resul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[.DOC]ABOUT.BOOLEAN_KEYWORD_QUERIES, is supplied to provide a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ocument you might want to include a link to whenever you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a Shell search using the QUERY.EXE search engine.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keywords are the heart of such a search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your users will understand what they are and how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possible to build a multitude of possible index schem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one has been developed by Bruce Tanner of Cerritos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pplicable to many basic text searching needs. 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used by the search engine QUERY.EX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BUILD_INDEX.EXE must be used independent from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build the required .IDX and .SEL files used by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 Define a foreign command symbol for BUILD_INDE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:== $device:[directory]BUILD_INDE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program to construct .SEL and .IDX files for 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INDEX document /switch /switc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"document" is the (possibly wildcarded)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to be indexed.  This should includ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as a gopher  client* would specify i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:[directory] as  required.  Wildcarding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lipsis (...) in the directory specification as well as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filename.  The fully- qualified path(s)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ll search hit link tuples as  part of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, so accuracy is important if  subsequen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hit document segments are to  succe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(s) change often, indexes can be ti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generation of the document by the /VERSIO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name of the .SEL/.IDX/.SEQSEL/.SEQIDX/.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. By default the file name/director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/directory of the first document foun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will overrid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OUTPUT=filename - specify the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part of the .IDX, .SEL and .LIN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a default topic name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EFAULT_TOPIC - (the default) use the first lin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pic as the topic name if there are no /TOP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are match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DEFAULT_TOPIC - no default topic name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is no topic name selected by /DEFAULT_TOPIC or /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, no selector or index entries will be writte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omit header and trailer portions of structur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ormat of the selecto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VERSION - (the default) includes the fi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ber of the document in the selecto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ubsequent changes to the documen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lidate the indexes, which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of the document indexed with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indexes must be rebuilt before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tion can be delete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VERSION - omits any version infor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to create index/selector (.IDX/.S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Gopher linkage (.LINK) from the sourc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K - create a .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LINK - (the default) create .IDX/.SE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default, /LINK displays selectors in the order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urce file.  /LINK=SORT displays selectors 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files with leading periods, use /OUTPUT=.LINK/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whether an indexed (.IDX/.SE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tial (.SEQIDX/.SEQSEL) index/selecto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EQUENTIAL - create sequential index/select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SEQUENTIAL - (the default) create index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mitting the /SEQUENTIAL switch is simpler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ch slower than building the index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/FDL after generating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/sel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range delimiter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delimiters cause the document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age- able chunks for reading purposes.  Doc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vided into  ranges </w:t>
        <w:tab/>
        <w:t>so that a hit on a keywor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returns  only the range containing the keywo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words appear in  multiple ranges, multiple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fered to the client. The range delimite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, /PARAGRAPH, /FF, /DASH, /EQUAL, /CHARACTER, 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/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IELD=(POSITION=n, SIZE=m) - divide the docum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s n through n+m are not all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ARAGRAPH - divide the document whenever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F - divide the document whenever a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 form feed is </w:t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ASH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dashes ("-").  Three ("---")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EQUAL=n - divide the document whenever a line *begins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n equal signs ("=").  Eighty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CHARACTER=%xn - divide the document whenev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ginning with the hexadecimal valu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countered. "%x" is a requir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LINE - divide the document into individual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arch hit returns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HOLE - *DO NOT* divide the document.  Any search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also determines how to describe each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.  By default, the first line of each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 as the description.  For those docu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that  start with keywords (such as "Subject: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describe  those keywords with the /TOPIC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TOPIC=(TEXT=string, EXCLUDE, POSITION, SIZE=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 to 20 /TOPIC switches may be specifi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(s) to be indexed.  All the text found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ified by the SIZE and EXCLUDE  key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atenated to form the sel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=string - record the last line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ection that starts with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tring.  Case is ignored, str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ain spaces an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ould 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LUDE - exclude the contents of the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the line found to match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ZE=n - truncate the line found to matc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ring to 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SITION=n - defines (with SIZE) a field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topic name if the field is non-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IZE is required, defaults are n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no trunca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/TOPIC=(TEXT="date: ", SIZE=10, EXCLU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ll use 10 characters of the l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rts with "date: " start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fter "date: 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TOPIC=(POSITION=1, SIZE=6) will u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xcept blanks) in column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as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size of the ke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dex  file.  The default key field size is 20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 text file to be indexed contains word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0  characters, error messages will be generated say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  the words are and that they are being trunc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 a significant number of words tha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, use the  /WORD_LENGTH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WORD_LENGTH=n - specify the maximum word leng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file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specifies the file of 'noise' words to om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IS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 fil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PHER_ROOT:[000000]_NOISE_WORD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which characters of an input line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spaces before words are selected from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UNCTUATION="..." - define the punctuati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set of punctuation is .,?:()".  Space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nctu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/switch" defines the minimum size of a 'word'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ed. The default (3) automatically elimin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and 2 character words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MINIMUM_WORD=n - defines the smallest word to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INDEX performs three major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t breaks a document into articles (called 'topic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file xxx.yyy is read and split into topic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ELD, /PARAGRAPH, /FF, /DASH, /EQUAL, /CHARACTER, /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HOLE.  Depending on /SEQUENTIAL, /LINK and /OUTPU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xxx.SEL, xxx.LINK or xxx.SEQSEL file contain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s of these topics.  The absolute pa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written into this file, so the input file must b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 location at the time that it is indexed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input file will be included with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/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t creates the topic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title for a topic is the first line of the top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pecified by /DEFAULT_TOPIC.  A topic title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ne or more /TOPIC switches.  If no topic tit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a combination of /NODEFAULT_TOPIC and /TOPIC, n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or will be written, nor will any of the words fou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opic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t indexes the words of the source doc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LINK is not specified, an article is split into '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by /PUNCTUATION and /MINIMUM_WORD.  Any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file specified by /NOISE are discarded. 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into an index file (xxx.IDX) or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xx.SEQIDX) specified by /SEQUENTIAL and /OUTPUT. 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ree fields: a keyword field containing the index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size is specified by /WORD_LENGTH; a topic index field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is specified by /MAX_TOPICS; and a word cou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ic which is specified by /COUNT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INIMUM_WOR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/WORD_LENGTH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FAULT_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X_TOPICS=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PARA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, xxx.SEL and xxx.IDX (or xxx.SEQSEL and xxx.SEQID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ither be built where the server will expect them,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OUTPUT, or be moved there.  The Path= spec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's link tuple should reference the directory where the .I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L files reside. It does not matter if this i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the actual data file which has been index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RY.EXE, whose use is demonstrated in the shell search SEARCH.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 files built by BUILD_INDEX.EXE and the client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and writes to an output file link tuples selecting ran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document which contain hits o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"document" specification in the Path= using SEARCH.SHE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wildcarded.  For example, say you have run BUILD_INDEX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different directories, and stored all the .IDX and .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single directory GOPHER_ROOT:[INDEXES]. 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would search all the indexes, and return hit list referenc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files on which BUILD_INDEX had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earch all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].shell gopher_root:[indexes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arching is a way to incorporate OS-specific file selec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opher facilities, using generic keywords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ble on any OS.  Like GREP searching, Command searching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t not necessarily based upon content; date of las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inspiration for this kind of searching.  Files which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of the search are returned in a menu to the clien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ival.  To define a Command search, the path must specify a key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ossibly wildcarded)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$since gopher_root1:[gopher.vms.ser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$" is required to indicate this is a command search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for Command searching are,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  <w:tab/>
        <w:tab/>
        <w:t>Client's search term must specify a date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s files matching the filespec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since that date using DCL Directory/S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ab/>
        <w:t>Same as "since" except DCL Directory/BEF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  <w:tab/>
        <w:tab/>
        <w:t>Client's search term(s) specify charact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 locates files matching the filespec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 or more of tho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</w:t>
        <w:tab/>
        <w:tab/>
        <w:t>Same as "search" except /MATCH=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|</w:t>
        <w:tab/>
        <w:tab/>
        <w:t>Same as "search" except /MATCH=OR is *explici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ed to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&amp;</w:t>
        <w:tab/>
        <w:t>Same as "search" except /MATCH=NAND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~|</w:t>
        <w:tab/>
        <w:t>Same as "search" except /MATCH=NOR i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CL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ab/>
        <w:t>Does *not* require a filespec; ignores any client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erms; returns a menu of entri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age of the server honoring the search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 as supplied in the "Imag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rmation" segment of an ANAL/IMAGE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file fields are also reported,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hardware and sof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n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(e.g., Niord.SHSU.edu). This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s a link with the name "Link to aFTP host [site]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path for accessing that site via the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er's aFTP gateway (see Section VI.f).  I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ots at this item, the gateway will return the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's top directory listing as a gop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4link</w:t>
        <w:tab/>
        <w:tab/>
        <w:t>Does *not* require a filespec.  The client's search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st specify the Internet address of a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e.g., psulias.psu.edu).  It may also as a 2n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 a port other than 70 (the defaul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eudo-search  function returns a link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Link to  Gopher host [site] on port [port]/" and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and path for accessing that site's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e Section VII.a).  If the  client shoot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em, the gopher server  at that host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ssuming that host  *has* a gopher server)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p-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it is useful to have a script executed and its outpu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s a simple text file.  This is accomplished by buil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command file and declaring it to the Gopher server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the server senses that the text file to be printed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, it will  execute the script with a log file, then return tha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f it were  the text file requested by the clien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gawk scripts, or DCL command streams ranging from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,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-specific security measures should be taken to insure that a cli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quest execution of a script which the server's management *wants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.  In the case of the VMS Gopher Server, these scripts m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".SCRIPT", much just like shell search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".SHELL", even though under VMS both of them might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.COM".  They must also have the text "$!" as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first line of the file.  It is also advisabl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ricted in access so the server can only execut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using ACL lists and other VMS security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1 Text F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*STRONGLY RECOMMENDED* that you not use Text File Scripts.  The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holdover from long ago, and all of its functionality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 script processing facility.  However, some users may feel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on-parameterized Text File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Text File Script, the path must specify a DCL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IPT as its extension as a text file resource, as in the following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eters to the script are allowed as part of this spec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execute the following command in a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@[_dynamic_documents]_demonstration.script/output=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expected to perform its tasks, any the entir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will be saved in the temporary file "xxx."  After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ipt, the contents of the temporary file "xxx"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, instead of the script itself.  Care must be take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cript is fully debugged and foolproof, since subt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can result in the script failing and not producing a usabl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server cannot sucessfully open the log file,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ack the *script file* as the results of the client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ing great consternation and confusion to the client's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e.2 Exe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meters are required, or more generally in any cas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 parameterized script, an EXEC Script is used.  To define a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the path must specify a DCL command file with .SCRIPT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s an exec file resource, as in the following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nother dynamic "Abou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exec:parm1 parm2:[_dynamic_documents]_demonstration.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parameters are specified between a pair of colons ("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esource type is the keyword "exec" instead of the character "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ype= specification remains "0"; clients apparent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Type=e specification, and it turns out to be irrelev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  Now of course another Type=1 or Type=9 or whatever coul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, provided the path=exec:... specified produc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its output. Arguments are optional; "Path=exec::scrip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ectly acceptable. The server will execute the following comm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@[_dynamic_documents]_demonstration.script/output=xxx "parm1 par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ript file can interpret the parameter symbol P1 to se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temporary file "xxx" will again be written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, and when the script file completes execution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file back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f Setting up links for the anonymous ftp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onoymous ftp gateway allows the client to access the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f an anonymous FTP host via the gopher menu system.  The "ftplink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search function can be used as a general service for creat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FTP hosts' top directories and returning them as menu it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.  To  install this service on your gopher server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in a .links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anonymous FT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ft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FTP host's Internet address as the search term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ord.SHSU.edu), the gopher server will return a tup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aFTP host 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[your server's 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=[your server's address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by using its gateway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 FTP server's top directory, construct a series of tup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its files and subdirectories, and return that to the cli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extensions of files are used to determine the goph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e.g., 0, 4, 9, I, s). Directory objects are, of course,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reate a directory of specific links to anonymous FTP h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specification for gateway tuple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site@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ite' is the anonymous FTP host's Internet address, and 'path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o the directory or file, converted to Unix format for VMS h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path '/' is used for the host's defaul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. For VMS anonymous FTP hosts, a device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but must be  followed by a directory specification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dmc.com@uucp_public:/00000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as added to the VMS Gopher Server for host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onymous account trees via search list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r access violation is reported by the anonymous FTP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turned to the client as a menu item whose name is the FT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number followed by the text of the error or access violation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twork connection error, unrecoverable transmission err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gopher server error occurs, the item name will be 'Server error: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y a description of its nature.  In both cases, the tup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your Server Error file (containing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he error to the gopher server administrat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rver_error.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Becoming part of the worldwide Goph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here are documents which you would like to offer your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lready available at other gopher servers.  Pointing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s simply a matter of using an appropriately formatted link tu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ternational Gopher Network (based at University of Minneso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/Other Gopher and Information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gopher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k will open your client's access to the world.  Your ser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registered with other servers as well, so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an access it.  For example, you should probab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gram to the University of Minnesota, at gopher@boombox.micro.umn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about your new server and giving them a link tup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Your Institutio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yourport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yourgopher.yourhos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enn State University Libraries, University Park, PA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are part of a campus-wide GopherSpace,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gister with the University of Minnesota, since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your campus' main gopher in their list. 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your campus' main gopher so that, through that sit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connected with the web of Gophe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of a VMS Gopher Server, you should probably subscribe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Gopher-L@trln.lib.unc.edu.  This discussion list, hosted b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f the Triangle Research Libraries Network (Chapel Hill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ina, USA), is the medium where discuss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s/developers and users of the VMS Gopher Server takes plac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(no interactive messages)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Server@TRLN.LIB.UN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-line body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CRIBE VMSGOPHER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oin the VMS Gopher Server community.  VMS Gopher Client discu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also underway and discussion continues on this lis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s well.  Various porting efforts for the server are underwa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s server.  A DECThreads version is also being worked upo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.  There is also interest in incorporating Gopher+ eff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as a user of a VMS Gopher Server, you are requested to also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nformation to the discussion list VMSGopher-L@trln.lib.unc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nounces the presense of another VMS Gopher Server to the folk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the actual porting of Gopher to VMS.  Your link tu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entral VMS Gopher Server nexus at Niord.SHSU.edu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the following link tuple to your server so you can reach othe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Servers more directly; thanks to George Greenwade of Sam Hou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University (Huntsville, Texas, USA) for offering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ther VMS-based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1gopher_root:[_data.gopherstuff.oth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a Pointing to other gop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exists because most gopher servers point to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other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Link to PSU/LC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directory type, with a null path.  This cause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ost "psulias.psu.edu" on port 70 (the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Gopher TCP/IP port) to respond with it's main menu.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h= (remember these are host-specific except for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causes the server to respond with the menu a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 client to access the directories and files of anoth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via the gopher menu system.  The "go4link" pseudo-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used as a general service for creating links to gopher hosts'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returning them as menu items to the client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vice on your gopher server, put the following tuple in a .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Query a specific Goph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7$go4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shoots at the item corresponding to this tuple and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host's Internet address as the search term (e.g., Niord.SHSU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pher server will return a tup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Link to Gopher host Niord.SHSU.edu on port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Niord.SH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then shoot at the item corresponding to this tup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ill respond with its main menu.  If the client specifies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 2nd search term, that value will be used as the por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 of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b Pointing to other kinds of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Space contains more than just gopher servers.  For example, a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CSO (Phone Book) servers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CSO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Phone Book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psulias.p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 CSO lookup type, value 2.  Most gopher client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2 such that they transmit and receive a different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O Phone Book protocol, when communicating with the CSO server 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psulias.psu.edu" on port 105.  Note this is the only involv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s with a CSO lookup.  No code to support CSO oper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the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uce Tanner of Cerritos College has implemented a first pass at qi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SO server) for VMS.  Version 1.3 is available by Gopher or a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er @cerritos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n FTP server simply amounts to defining a lin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aFTP gateway to NI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sci.wfe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ftp:Niord.SHSU.edu@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's an aFTP gateway type, Path=ftp:.  The gopher server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t sci.wfeb.edu will connect to the aFTP host Niord.SHSU.edu,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 and directory names in a manner consistent with gopher, and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pher menu of the root directory at that aFTP site to the gopher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ubsequently request additional accesses to the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listed in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times things don't always go as you want 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server acts oddly or crashes &amp; burns.  Sometim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work just fine, doesn't.  Remember there is a debug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as part of the standard MMS generation (in fact, using MM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even create a non- debug version of the server withou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o do so).  So keep a debug copy of the server aroun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on't work right, examine the log files and try to duplic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 and the debug server running against a different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f you find an error and fix it, please post the err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to VMSGopher-L (just code fragments or VMS DIFF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rrent* copies of the source from one of the major archives, pleas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source file or an unidentifiable fragment ;-) so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common problems reported to VMSGopher-L is that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using Bruce Tanner's BUILD_INDEX/QUERY.EXE/SEARCH.SHELL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) works fine from DCL but doesn't return the 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no results) when run by the Gopher Server.  Several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confi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s the shell search is properly declared in a link tuple?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7gopher_root:[dir1]search.shell gopher_root:[dir2]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wo filespecs must be supplied in the Path=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hell file, the second locates the index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docu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reate a link tuple like the following, can a client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s a text file?  If not, perhaps the filespe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 file is incorrect, or read access to the file i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0gopher_root:[dir1]search.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s the shell file been edited to properly reference the QUER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*where it lives on your system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oes the ID under which the Gopher Server runs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ile and the QUERY.EXE program?  Does it have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: specified in the configuration?  Does it have execu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wnInit: file specified in the config- uration?  Does i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quotas to perform the spawned tasks asked of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Do the files document.idx and document.sel, created by BUILD_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device and in the directory specified in the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link tuple?  Does the fil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nnn-nnn-filespec" texts in the document.sel file actually exi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specifies?  If not, the document's index files .idx and .se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ved there or rebuilt.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A last recourse, of course, is to run the gopher_debug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 under the debugger, with SET VERIFY turned on before doing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up another configuration file for this, using port 71 or port 10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the real server, and maybe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ose of later.  Define a foreign command for the 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:== $dev:[dir]gopher_debu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set verify</w:t>
        <w:tab/>
        <w:tab/>
        <w:t>! to make spawned subprocess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gd DEBUG port config</w:t>
        <w:tab/>
        <w:t>! where port is 71 or 107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! and config is the dummy 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debugger, SET MODE NOSCREEN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voke a client from a separate terminal or session, connec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debugging port.  Your main menu should be rai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erver (because of the DEBUG option on its command line) will lo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he log file but to the screen as well as it crunches along. 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menus and select your search. Because of the SET VERIF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spawned seach.shell execute.  Take note of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your failure should appear fairly obviously.  If not, ad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 (like displaying effective filenames and parameter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X.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teos Macrides has implemented the HTML functionalit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mulates HTTP/0.9 file serving and search capabiliti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both HTTP/0.9 and HTTP/1.0 (HTTP2) hypertext (WWW)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ulations. Note that a true HTTP2 server for VMS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  &lt;A HREF=ftp://info.cern.ch/pub/www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tp://info.cern.ch/pub/www/sr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uples for serving HTML to a hypertext browser, designate Type=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ix "GET /" to what the Path= field otherwise would be on V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s tuple in a .links file or lookaside entry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 for a local foo.htm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Overview of WWW (via WFEB's home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'h' from the Path= field for a link to a WWW http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Global Network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nearnet.gn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searches, substitute '7' for 'h' i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Indexed search of server.doc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Shell]search.shell [_FileServ._Serv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=EGREP search of server sources in hyper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=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GET /7[_FileServ._Server]*.*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re's no point in using hypertext mode for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plain text, but if a directory contains any hypertext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ssigned hypertext tuples via lookaside files or ACL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side entries, so that the menu of hits returned from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uples for accessing those documents as processed 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nd pass a directory menu to the hypertext browser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1', instead of 'h' or '7' in the Path.  To pass the raw hyper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'0', or use a standard gopher tuple for text files (Type=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ET /' omitted from the Path=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tandard URL's in anchors for accessing the Gopher server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uples from foo.html's, or in arguments passed to lynx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s from the command lin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 lynx "gopher://sci.wfeb.edu:70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 session on the WFEB gopher server, with lynx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client, and any tuples with "Path=GET /[gopher_style_path]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if lynx were connected to a WWW ht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opher+ client, the '=' command displays the URL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uple information for the item at which you are pointin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if you are uncertain about how to construct the URL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nchor of a hypertext document, or as a command line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browser, for standard gopher items.  However, when the Goph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onverts a hypertext tuple to a URL, it retains gopher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necessary.  For example, for the tuples shown above, the WFEB and G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pages will be shown a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sci.wfeb.edu:70/hGET /h[_WWW]_defaul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gopher://nearnet.gnn.com:80/hGET /GNN-ORA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work with the lynx browser, but can be simplifi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'gopher:' with 'http:', delete the 'hGET /', and if it's a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et the port be defaulted to 80, so that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sci.wfeb.edu:70/h[_WWW]_default.ht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lynx "http://nearnet.gnn.com/GNN-ORA.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nchors in a hypertext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sci.wfeb.edu:70/h[_WWW]_default.html&gt;Overview of WWW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A HREF=http://nearnet.gnn.com/GNN-ORA.html&gt;Global Network Navig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Gopher Server also can be used as a dedicated http serv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should install the server on port 80, and offer onl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browsing or searching, with anchors for other http, gop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s, news, archie, etc., servers or services in those local documents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tuples of your .links files).  You can overlap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of your gopher server and http server by mak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a subdirectory of the gopher server, and inclu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 for the http server implementation in that li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verall gopher data tree.  The gopher server can then access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ppropriately, and the http server will not offer other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or links to other gopher servers or services, in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using an 'http:' URL when it should be using a 'gopher:' UR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can access your entire gopher data tree as well, b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URL's in the anchors of its local hypertext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your gopher data tree via hypertext document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your gopher items in descriptive or explanatory tex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_ABOUT or 00README files as separate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Information inserts or sp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=i (A_INFO) gopher object is a client-dependent featur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v2.010 of the UMN Unix/VMS client, and has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now by clients for other platforms.  It enables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s (blank lines) or purely informational lines of tex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from your server, which will not generate any 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if a user inadvertantly shoots at the line. 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v2.010 clients, Type=i objects are omitted from the client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ype=i should not be used for critically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ers with earlier versions of the UMN client will not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blank spacer lines, you can use tuples with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.links files without a corresponding file, or you can us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together with such tuples in lookasid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-resident lookaside entries for the dumm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= field indicates the position in the menu where the spac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format can be used for information line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as the Name= fiel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The following files are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=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=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ype=i tuples are used without a Numb= field, they will be so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ir Name= field.  This can be useful in directorie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grouped alphanumerically.  Dummy files ca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 fields which will sort above each group of data fil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fluid (number of files in each group changes regular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of the Type=i tuples automatically will move up 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sitions in the menu for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possible strategy is to use the same Numb= entry for a Type=i</w:t>
      </w:r>
    </w:p>
    <w:p>
      <w:pPr>
        <w:pStyle w:val="PreformattedText"/>
        <w:bidi w:val="0"/>
        <w:spacing w:before="0" w:after="0"/>
        <w:jc w:val="left"/>
        <w:rPr/>
      </w:pPr>
      <w:r>
        <w:rPr/>
        <w:t>tuple and a group of data files, so that they'll be tied during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uped together in alphanumeric order of their Name=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XI. Nifty things not essentially related to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Tanner's search engine, QUERY.EXE, has an interactive mode.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2 or fewer command line arguments, it will go into interactiv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given all 5 arguments, it behaves as if it is running under a 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 If the first argument is missing, it will prompt for a idx/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If  the second argument is missing, it will prompt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Here are  several ways to invoke the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run 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 to search: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.e Setting 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:== $gopher_root:[server]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 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query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I.c Prepare the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II.d Configure the Gop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III. .LINKS and looka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VI.c Adding alternate directory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VI.d.1 GREP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VI.d.4 Command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VIII. Debugging you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gopher_doc :== $gopher_root:[server]QUERY gopher_root:[data.gopher]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gopher_doc "shell and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topics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I. Overview of the PSU/LCS VMS Internet Goph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I.  Setting Up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I.d Setting Up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VI.d.2 Shell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VI.d.3 Build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VIII.a Debugging a Shell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opic to view [0 to quit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full-text boolean searches to non-gopher sites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