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For installation, please go to each OS directory, and execute install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irecto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For running Java-based GUI RAID Manager after successfu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GUI RAID Manager shortcut on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For un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Control Panel, run Add/Remove program to remove GUI RAID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