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2123077756"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1100195527"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1646555780"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286877934"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