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(1)                           User Manual                           PG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 A suite of tools for encrypting, decrypting and verif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files in this package, but several additional modes of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re available via symbol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(1) is the main cryptographic engine of the PGP pack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it as itself merely prints a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e(1) is executed to encrypt, or encrypt and sign, fil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o pg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s(1) is executed to only sign files.  It is a link to pg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v(1) is executed to only verify or decrypt signed o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t is a link to pg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k(1) is the key management application, which is used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and send keys, as well as manag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cryptography must be fully understood by the user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ccessful PGP user must be familiar with public key cryptography 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l, and some PGP-specific concepts (such as the web of trus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comfortable with your own level of knowledge on this subje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ep is probably going to be to invoke pgpk(1) to generat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page by Phil Zimmermann on the importance of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pgp-intro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c configuration file.  In previous releases,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onfig.txt.  See pgp.cfg(5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igrating from earlier versions of PGP will need to manually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pgp/config.txt is now ~/.pgp/pgp.cfg.  This fil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.  If not copied, internal defaults will be us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argely unchanged in 5.0.  See pgp.cfg(5)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pgp/pubring.pgp is now ~/.pgp/pubring.pkr.  You may copy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keyring, or allow 5.0 to generate a new keyr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pgp/secring.pgp is now ~/.pgp/secring.skr.  You may copy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keyring.  Even if you do this, you are encourag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DSS/Diffie-Hellman key to allow communication with al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pgp/language.txt is now ~/.pgp/language50.txt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copied from your previous installation, as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in 5.0.  If this file is not present, internal defa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t of thousands.  This is, of course, derived directly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R. Zimmermann &lt;prz@pgp.com&gt;.  Major contributors to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ek Atkins 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 Finney &lt;hal@pg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McArdle &lt;markm@pg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tt A. Thomas &lt;quark@baz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Weaver &lt;mhw@pgp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Elrod &lt;elrod@pg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tt A. Thomas &lt;quark@baz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ek Atkins 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in Plumb &lt;colin@pg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 Finney &lt;hal@pg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Weaver &lt;mhw@pgp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Gilbert &lt;darkelf@redclou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Shappe &lt;mshappe@jeeves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tt A. Thomas &lt;quark@baz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rver support should be more informative with unknow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parsing uses static buffers and is vulnerable to overflow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R directive in pgp.cf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b option to pgpv(1) is not implemented.  This option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ing" of signed files into a signature and a file (effec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oactive detached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v -m ("more" mode) and "eyes-only" decryption is not displaying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y.  It is suggested that your pipe the output of pgpv(1) into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eference until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(1) doesn't pay attention to the +force option to force file over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ops to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art armoring doesn't handle all possible permutations -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work properly if all the sections are in one file,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le is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currently no way to specify just a secret or public keyr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-version doesn't work.  Use pgpk --version or one of th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v -p, to "preserve" the original input filename,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bugs when specifying filenames ending in digi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esult is that the default output filename is not w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(i.e., pgpe -sa foo1 results in an output suggestion of foo1.as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foo1.asc, as expected).  It is conjectured that the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is becoming confused and invoking the rules used to generat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SCII arm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 TZfix doesn't allow specifying non-mainstrea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420 o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-e does not ask about marking a new userid as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-a should accept a key on stdin, bu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is, in some instances, overwriting the "previously encry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key" flag on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(1), pgpv(1), pgps(1), pgpk(1), pgp.cfg(5), pgp-integration(7),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(7), http://www.pgp.com (US versions) and http://www.pgpi.com (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bugs when specifying filenames ending in digi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esult is that the default output filename is not w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(i.e., pgpe -sa foo1 results in an output suggestion of foo1.as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foo1.asc, as expected).  It is conjectured that the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is becoming confused and invoking the rules used to generat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SCII arm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 TZfix doesn't allow specifying non-mainstrea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420 o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-e does not ask about marking a new userid as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-a should accept a key on stdin, bu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 is, in some instances, overwriting the "previously encry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key" flag on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(1), pgpv(1), pgps(1), pgpk(1), pgp.cfg(5), pgp-integration(7),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(7), http://www.pgp.com (US versions) and http://www.pgpi.com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