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1903858062"/>
            <w:bookmarkStart w:id="2" w:name="__Fieldmark__0_19038580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1903858062"/>
            <w:bookmarkStart w:id="4" w:name="__Fieldmark__1_19038580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1903858062"/>
            <w:bookmarkStart w:id="6" w:name="__Fieldmark__2_190385806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1903858062"/>
            <w:bookmarkStart w:id="8" w:name="__Fieldmark__3_190385806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1903858062"/>
            <w:bookmarkStart w:id="10" w:name="__Fieldmark__4_190385806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