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00639428"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883425129"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