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149147758"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836640903"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822678034"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627103842"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999569590"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834227573"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1800130048"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