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pPr>
      <w:r>
        <w:rPr/>
        <w:t>Changes to all clauses except Annex C Between D5.3 and D6.1</w:t>
      </w:r>
    </w:p>
    <w:p>
      <w:pPr>
        <w:pStyle w:val="Subtitle"/>
        <w:rPr/>
      </w:pPr>
      <w:r>
        <w:rPr>
          <w:rFonts w:eastAsia="Times" w:cs="Times" w:ascii="Times" w:hAnsi="Times"/>
          <w:sz w:val="22"/>
          <w:szCs w:val="22"/>
        </w:rPr>
        <w:t>Vic Hayes</w:t>
      </w:r>
      <w:r>
        <w:rPr>
          <w:sz w:val="24"/>
          <w:szCs w:val="24"/>
        </w:rPr>
        <w:br/>
        <w:t>Lucent Technologies, WCND B.V.</w:t>
        <w:br/>
        <w:t>Zadelstede 1-10</w:t>
        <w:br/>
        <w:t>3431 JZ  Nieuwegein, the Netherlands</w:t>
        <w:br/>
        <w:t xml:space="preserve">telephone:  +31-30 609 7528 </w:t>
        <w:br/>
        <w:t>email:  v.hayes@ieee.org</w:t>
        <w:br/>
      </w:r>
    </w:p>
    <w:p>
      <w:pPr>
        <w:pStyle w:val="Normal"/>
        <w:rPr/>
      </w:pPr>
      <w:r>
        <w:rPr/>
        <w:t>This document lists the changes made to the draft standard 5.3, except the annex c, in the resolution of the LMSC recirculation ballot.  For detailed information refer to Draft 5.4 for change bars and to doc. 97/43 for the annex c changes.  The annex c does not have a version with change bars because the tools do not provide such feature.</w:t>
      </w:r>
    </w:p>
    <w:p>
      <w:pPr>
        <w:pStyle w:val="Heading1"/>
        <w:rPr/>
      </w:pPr>
      <w:r>
        <w:rPr/>
        <w:t>1. Definitions have been isolated from the body and moved to the definitions clause</w:t>
      </w:r>
    </w:p>
    <w:p>
      <w:pPr>
        <w:pStyle w:val="J0JSTFDINDENT0"/>
        <w:rPr/>
      </w:pPr>
      <w:r>
        <w:rPr/>
      </w:r>
    </w:p>
    <w:p>
      <w:pPr>
        <w:pStyle w:val="Heading1"/>
        <w:rPr/>
      </w:pPr>
      <w:r>
        <w:rPr/>
        <w:t>2. The name PLCP-PDU used for a subfield of the PLCP-PDU itself in clause 14 has been changed into PSDU</w:t>
      </w:r>
    </w:p>
    <w:p>
      <w:pPr>
        <w:pStyle w:val="J0JSTFDINDENT0"/>
        <w:rPr/>
      </w:pPr>
      <w:r>
        <w:rPr/>
        <w:t>Changed PLCPPDU into PSDU in clauses 14.2.2.2, 14.3.2.2, 14.3.2.2.1 (1 in title and 1 in text), 14.3.2.3 (2</w:t>
      </w:r>
      <w:r>
        <w:rPr>
          <w:vertAlign w:val="superscript"/>
        </w:rPr>
        <w:t>nd</w:t>
      </w:r>
      <w:r>
        <w:rPr/>
        <w:t xml:space="preserve">  occurrence in text), 14.3.3.1.2 (2 times), Figure 74, Figure 75 (3 times).</w:t>
      </w:r>
    </w:p>
    <w:p>
      <w:pPr>
        <w:pStyle w:val="J0JSTFDINDENT0"/>
        <w:rPr/>
      </w:pPr>
      <w:r>
        <w:rPr/>
        <w:t>Changed PLCPPDU into PPDU in clauses 14.3.3.3.1 (5 times), Figure 80, 14.3.3.3.2 (2</w:t>
      </w:r>
      <w:r>
        <w:rPr>
          <w:vertAlign w:val="superscript"/>
        </w:rPr>
        <w:t>nd</w:t>
      </w:r>
      <w:r>
        <w:rPr/>
        <w:t xml:space="preserve"> and 3</w:t>
      </w:r>
      <w:r>
        <w:rPr>
          <w:vertAlign w:val="superscript"/>
        </w:rPr>
        <w:t>rd</w:t>
      </w:r>
      <w:r>
        <w:rPr/>
        <w:t xml:space="preserve"> occurrence)</w:t>
      </w:r>
    </w:p>
    <w:p>
      <w:pPr>
        <w:pStyle w:val="J0JSTFDINDENT0"/>
        <w:rPr/>
      </w:pPr>
      <w:r>
        <w:rPr/>
        <w:t>Changed MPDU into PSDU in clauses 14.2.3.1, 14.3.2, 14.3.2.2.1, Figure 75 (3 times), Figure 80 (2 times).</w:t>
      </w:r>
    </w:p>
    <w:p>
      <w:pPr>
        <w:pStyle w:val="J0JSTFDINDENT0"/>
        <w:rPr/>
      </w:pPr>
      <w:r>
        <w:rPr/>
        <w:t>Changed MPDU into PPDU in clauses 14.2.3.2.</w:t>
      </w:r>
    </w:p>
    <w:p>
      <w:pPr>
        <w:pStyle w:val="J0JSTFDINDENT0"/>
        <w:rPr/>
      </w:pPr>
      <w:r>
        <w:rPr/>
        <w:t>Changed PLCPPDU into whitened PSDU in Table 30, Figure 76 and clause 14.3.3.3.2 (1</w:t>
      </w:r>
      <w:r>
        <w:rPr>
          <w:vertAlign w:val="superscript"/>
        </w:rPr>
        <w:t>st</w:t>
      </w:r>
      <w:r>
        <w:rPr/>
        <w:t xml:space="preserve"> occurrence).</w:t>
      </w:r>
    </w:p>
    <w:p>
      <w:pPr>
        <w:pStyle w:val="J0JSTFDINDENT0"/>
        <w:rPr/>
      </w:pPr>
      <w:r>
        <w:rPr/>
        <w:t>Changed PLCPDU into PLCP in clauses 14.3.2.3 (in title and 1</w:t>
      </w:r>
      <w:r>
        <w:rPr>
          <w:vertAlign w:val="superscript"/>
        </w:rPr>
        <w:t>st</w:t>
      </w:r>
      <w:r>
        <w:rPr/>
        <w:t xml:space="preserve"> occurrence in text), caption of Figure 72.</w:t>
      </w:r>
    </w:p>
    <w:p>
      <w:pPr>
        <w:pStyle w:val="J0JSTFDINDENT0"/>
        <w:rPr/>
      </w:pPr>
      <w:r>
        <w:rPr/>
        <w:t>Changed packet PLCPDU into PPDU in clause 14.3.3.3.1</w:t>
      </w:r>
    </w:p>
    <w:p>
      <w:pPr>
        <w:pStyle w:val="J0JSTFDINDENT0"/>
        <w:rPr/>
      </w:pPr>
      <w:r>
        <w:rPr/>
        <w:t>Clause 14.3.2 and Figure 70 changed into:</w:t>
      </w:r>
    </w:p>
    <w:p>
      <w:pPr>
        <w:pStyle w:val="Heading3"/>
        <w:rPr/>
      </w:pPr>
      <w:bookmarkStart w:id="0" w:name="_Ref347072625"/>
      <w:r>
        <w:rPr/>
        <w:t>14.3.2 Physical Layer Convergence Procedure Frame Format</w:t>
      </w:r>
      <w:bookmarkEnd w:id="0"/>
    </w:p>
    <w:p>
      <w:pPr>
        <w:pStyle w:val="Body"/>
        <w:rPr/>
      </w:pPr>
      <w:r>
        <w:rPr/>
        <w:t xml:space="preserve">The </w:t>
      </w:r>
      <w:ins w:id="0" w:author="Bob O'Hara" w:date="1997-05-09T12:39:00Z">
        <w:r>
          <w:rPr/>
          <w:t>PPDU</w:t>
        </w:r>
      </w:ins>
      <w:del w:id="1" w:author="Bob O'Hara" w:date="1997-05-09T12:39:00Z">
        <w:r>
          <w:rPr/>
          <w:delText>PLCP</w:delText>
        </w:r>
      </w:del>
      <w:r>
        <w:rPr/>
        <w:t xml:space="preserve"> Frame Format provides for the asynchronous transfer of MAC sublayer MPDUs from any transmitting station to all receiving stations within the wireless LAN’s BSS.  The P</w:t>
      </w:r>
      <w:ins w:id="2" w:author="Bob O'Hara" w:date="1997-05-09T12:14:00Z">
        <w:r>
          <w:rPr/>
          <w:t>PDU</w:t>
        </w:r>
      </w:ins>
      <w:del w:id="3" w:author="Bob O'Hara" w:date="1997-05-09T12:14:00Z">
        <w:r>
          <w:rPr/>
          <w:delText>LCP frame format</w:delText>
        </w:r>
      </w:del>
      <w:r>
        <w:rPr/>
        <w:t xml:space="preserve"> illustrated in </w:t>
      </w:r>
      <w:r>
        <w:rPr/>
        <w:fldChar w:fldCharType="begin"/>
      </w:r>
      <w:r>
        <w:rPr/>
        <w:instrText xml:space="preserve"> REF _Ref353254514 \h </w:instrText>
      </w:r>
      <w:r>
        <w:rPr/>
        <w:fldChar w:fldCharType="separate"/>
      </w:r>
      <w:r>
        <w:rPr/>
        <w:t>Figure 1</w:t>
      </w:r>
      <w:r>
        <w:rPr/>
        <w:fldChar w:fldCharType="end"/>
      </w:r>
      <w:r>
        <w:rPr/>
        <w:t xml:space="preserve"> consists of three parts: a PLCP Preamble, a PLCP Header, and a</w:t>
      </w:r>
      <w:ins w:id="4" w:author="Bob O'Hara" w:date="1997-05-09T12:14:00Z">
        <w:r>
          <w:rPr/>
          <w:t xml:space="preserve"> PSD</w:t>
        </w:r>
      </w:ins>
      <w:del w:id="5" w:author="Bob O'Hara" w:date="1997-05-09T12:14:00Z">
        <w:r>
          <w:rPr/>
          <w:delText>UPLCPPD</w:delText>
        </w:r>
      </w:del>
      <w:r>
        <w:rPr/>
        <w:t>U.  The PLCP Preamble provides a period of time for several receiver functions.  These functions include antenna diversity, clock and data recovery, and field delineation of the PLCP Header and the</w:t>
      </w:r>
      <w:ins w:id="6" w:author="Bob O'Hara" w:date="1997-05-09T12:15:00Z">
        <w:r>
          <w:rPr/>
          <w:t xml:space="preserve"> PSD</w:t>
        </w:r>
      </w:ins>
      <w:del w:id="7" w:author="Bob O'Hara" w:date="1997-05-09T12:15:00Z">
        <w:r>
          <w:rPr/>
          <w:delText>UPLCPPD</w:delText>
        </w:r>
      </w:del>
      <w:r>
        <w:rPr/>
        <w:t>U.  The PLCP Header is used to specify the length of the</w:t>
      </w:r>
      <w:ins w:id="8" w:author="Bob O'Hara" w:date="1997-05-09T12:40:00Z">
        <w:r>
          <w:rPr/>
          <w:t xml:space="preserve"> whitened PSD</w:t>
        </w:r>
      </w:ins>
      <w:del w:id="9" w:author="Bob O'Hara" w:date="1997-05-09T12:40:00Z">
        <w:r>
          <w:rPr/>
          <w:delText>UMPD</w:delText>
        </w:r>
      </w:del>
      <w:r>
        <w:rPr/>
        <w:t>U field and support any PLCP management information.  The</w:t>
      </w:r>
      <w:ins w:id="10" w:author="Bob O'Hara" w:date="1997-05-09T12:15:00Z">
        <w:r>
          <w:rPr/>
          <w:t xml:space="preserve"> PPD</w:t>
        </w:r>
      </w:ins>
      <w:del w:id="11" w:author="Bob O'Hara" w:date="1997-05-09T12:15:00Z">
        <w:r>
          <w:rPr/>
          <w:delText>UPLCPPD</w:delText>
        </w:r>
      </w:del>
      <w:r>
        <w:rPr/>
        <w:t>U contains th</w:t>
      </w:r>
      <w:ins w:id="12" w:author="Bob O'Hara" w:date="1997-05-09T12:16:00Z">
        <w:r>
          <w:rPr/>
          <w:t>e PLCP Preamble, the PLCP Header, and th</w:t>
        </w:r>
      </w:ins>
      <w:r>
        <w:rPr/>
        <w:t>e</w:t>
      </w:r>
      <w:ins w:id="13" w:author="Bob O'Hara" w:date="1997-05-09T12:15:00Z">
        <w:r>
          <w:rPr/>
          <w:t xml:space="preserve"> PSD</w:t>
        </w:r>
      </w:ins>
      <w:del w:id="14" w:author="Bob O'Hara" w:date="1997-05-09T12:15:00Z">
        <w:r>
          <w:rPr/>
          <w:delText>UMPDU dat</w:delText>
        </w:r>
      </w:del>
      <w:r>
        <w:rPr/>
        <w:t xml:space="preserve">a modified by the </w:t>
      </w:r>
      <w:del w:id="15" w:author="Bob O'Hara" w:date="1997-05-09T12:16:00Z">
        <w:r>
          <w:rPr/>
          <w:delText>PLC</w:delText>
        </w:r>
      </w:del>
      <w:r>
        <w:rPr/>
        <w:t>PPDU data whitener.</w:t>
      </w:r>
    </w:p>
    <w:p>
      <w:pPr>
        <w:pStyle w:val="Figure"/>
        <w:rPr/>
      </w:pPr>
      <w:ins w:id="16" w:author="Bob O'Hara" w:date="1997-05-09T16:18:00Z">
        <w:r>
          <w:rPr>
            <w:rFonts w:eastAsia="Times New Roman" w:cs="Times New Roman" w:ascii="Times New Roman" w:hAnsi="Times New Roman"/>
          </w:rPr>
          <w:object w:dxaOrig="86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72pt" filled="f" o:ole="">
              <v:imagedata r:id="rId3" o:title=""/>
            </v:shape>
            <o:OLEObject Type="Embed" ProgID="" ShapeID="ole_rId2" DrawAspect="Content" ObjectID="_1372242112" r:id="rId2"/>
          </w:object>
        </w:r>
      </w:ins>
      <w:del w:id="17" w:author="Bob O'Hara" w:date="1997-05-09T16:18:00Z">
        <w:r>
          <w:rPr>
            <w:rFonts w:eastAsia="Times New Roman" w:cs="Times New Roman" w:ascii="Times New Roman" w:hAnsi="Times New Roman"/>
          </w:rPr>
          <w:drawing>
            <wp:inline distT="0" distB="0" distL="0" distR="0">
              <wp:extent cx="5485765"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5765" cy="904240"/>
                      </a:xfrm>
                      <a:prstGeom prst="rect">
                        <a:avLst/>
                      </a:prstGeom>
                    </pic:spPr>
                  </pic:pic>
                </a:graphicData>
              </a:graphic>
            </wp:inline>
          </w:drawing>
        </w:r>
      </w:del>
    </w:p>
    <w:p>
      <w:pPr>
        <w:pStyle w:val="Caption"/>
        <w:rPr/>
      </w:pPr>
      <w:bookmarkStart w:id="1" w:name="_Ref353254514"/>
      <w:bookmarkStart w:id="2" w:name="_Ref347030788"/>
      <w:r>
        <w:rPr/>
        <w:t xml:space="preserve">Figure </w:t>
      </w:r>
      <w:r>
        <w:rPr/>
        <w:fldChar w:fldCharType="begin"/>
      </w:r>
      <w:r>
        <w:rPr/>
        <w:instrText xml:space="preserve"> SEQ Figure \* ARABIC </w:instrText>
      </w:r>
      <w:r>
        <w:rPr/>
        <w:fldChar w:fldCharType="separate"/>
      </w:r>
      <w:r>
        <w:rPr/>
        <w:t>1</w:t>
      </w:r>
      <w:r>
        <w:rPr/>
        <w:fldChar w:fldCharType="end"/>
      </w:r>
      <w:bookmarkEnd w:id="1"/>
      <w:r>
        <w:rPr/>
        <w:t>, PLCP Frame Format</w:t>
      </w:r>
      <w:bookmarkEnd w:id="2"/>
    </w:p>
    <w:p>
      <w:pPr>
        <w:pStyle w:val="J0JSTFDINDENT0"/>
        <w:rPr/>
      </w:pPr>
      <w:r>
        <w:rPr/>
        <w:t>Changed clause 14.3.3.1.1 as follows:</w:t>
      </w:r>
    </w:p>
    <w:p>
      <w:pPr>
        <w:pStyle w:val="Heading5"/>
        <w:rPr/>
      </w:pPr>
      <w:r>
        <w:rPr/>
        <w:t>14.3.3.1.1 Transmit State Machine</w:t>
      </w:r>
    </w:p>
    <w:p>
      <w:pPr>
        <w:pStyle w:val="Body"/>
        <w:rPr/>
      </w:pPr>
      <w:r>
        <w:rPr/>
        <w:t xml:space="preserve">The PLCP transmit state machine illustrated in </w:t>
      </w:r>
      <w:r>
        <w:rPr/>
        <w:fldChar w:fldCharType="begin"/>
      </w:r>
      <w:r>
        <w:rPr/>
        <w:instrText xml:space="preserve"> REF _Ref353254902 \h </w:instrText>
      </w:r>
      <w:r>
        <w:rPr/>
        <w:fldChar w:fldCharType="separate"/>
      </w:r>
      <w:r>
        <w:rPr/>
        <w:t>Error: Reference source not found</w:t>
      </w:r>
      <w:r>
        <w:rPr/>
        <w:fldChar w:fldCharType="end"/>
      </w:r>
      <w:r>
        <w:rPr/>
        <w:t xml:space="preserve"> includes functions that must be performed prior to, during, and after</w:t>
      </w:r>
      <w:ins w:id="18" w:author="Bob O'Hara" w:date="1997-05-09T12:42:00Z">
        <w:r>
          <w:rPr/>
          <w:t xml:space="preserve"> PPD</w:t>
        </w:r>
      </w:ins>
      <w:del w:id="19" w:author="Bob O'Hara" w:date="1997-05-09T12:42:00Z">
        <w:r>
          <w:rPr/>
          <w:delText>UMPD</w:delText>
        </w:r>
      </w:del>
      <w:r>
        <w:rPr/>
        <w:t xml:space="preserve">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 14.6 (PMD specification); and transmit the preamble sync pattern and start frame delimiter.  The PLCP shall generate the PLCP header as defined in 14.3.2.2 (PLCP Header) in sufficient time to send the bits at their designated bit slot time.  The PLCP shall add the PLCP header to the start of the</w:t>
      </w:r>
      <w:ins w:id="20" w:author="Bob O'Hara" w:date="1997-05-09T12:21:00Z">
        <w:r>
          <w:rPr/>
          <w:t xml:space="preserve"> PSD</w:t>
        </w:r>
      </w:ins>
      <w:del w:id="21" w:author="Bob O'Hara" w:date="1997-05-09T12:21:00Z">
        <w:r>
          <w:rPr/>
          <w:delText>UPLCPPD</w:delText>
        </w:r>
      </w:del>
      <w:r>
        <w:rPr/>
        <w:t xml:space="preserve">U data.  </w:t>
      </w:r>
    </w:p>
    <w:p>
      <w:pPr>
        <w:pStyle w:val="Body"/>
        <w:rPr/>
      </w:pPr>
      <w:r>
        <w:rPr/>
        <w:t xml:space="preserve">Prior to transmitting the first </w:t>
      </w:r>
      <w:ins w:id="22" w:author="Bob O'Hara" w:date="1997-05-09T12:22:00Z">
        <w:r>
          <w:rPr/>
          <w:t>PSDU</w:t>
        </w:r>
      </w:ins>
      <w:del w:id="23" w:author="Bob O'Hara" w:date="1997-05-09T12:22:00Z">
        <w:r>
          <w:rPr/>
          <w:delText>MPDU</w:delText>
        </w:r>
      </w:del>
      <w:r>
        <w:rPr/>
        <w:t xml:space="preserve">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w:t>
      </w:r>
      <w:ins w:id="24" w:author="Bob O'Hara" w:date="1997-05-09T12:21:00Z">
        <w:r>
          <w:rPr/>
          <w:t>PSDU</w:t>
        </w:r>
      </w:ins>
      <w:del w:id="25" w:author="Bob O'Hara" w:date="1997-05-09T12:21:00Z">
        <w:r>
          <w:rPr/>
          <w:delText>PLCPPDU</w:delText>
        </w:r>
      </w:del>
      <w:r>
        <w:rPr/>
        <w:t xml:space="preserve"> data, each bit of the </w:t>
      </w:r>
      <w:ins w:id="26" w:author="Bob O'Hara" w:date="1997-05-09T12:22:00Z">
        <w:r>
          <w:rPr/>
          <w:t>PSDU</w:t>
        </w:r>
      </w:ins>
      <w:del w:id="27" w:author="Bob O'Hara" w:date="1997-05-09T12:22:00Z">
        <w:r>
          <w:rPr/>
          <w:delText>MPDU passed from the MAC</w:delText>
        </w:r>
      </w:del>
      <w:r>
        <w:rPr/>
        <w:t xml:space="preserve"> shall be processed by the data whitener algorithm defined in Figure 75 and described in 14.3.2.3 (PLCP</w:t>
      </w:r>
      <w:del w:id="28" w:author="Bob O'Hara" w:date="1997-05-09T12:23:00Z">
        <w:r>
          <w:rPr/>
          <w:delText>PDU</w:delText>
        </w:r>
      </w:del>
      <w:r>
        <w:rPr/>
        <w:t xml:space="preserve"> Data Whitener).  Each </w:t>
      </w:r>
      <w:ins w:id="29" w:author="Bob O'Hara" w:date="1997-05-09T12:23:00Z">
        <w:r>
          <w:rPr/>
          <w:t>PSDU</w:t>
        </w:r>
      </w:ins>
      <w:del w:id="30" w:author="Bob O'Hara" w:date="1997-05-09T12:23:00Z">
        <w:r>
          <w:rPr/>
          <w:delText>MPDU</w:delText>
        </w:r>
      </w:del>
      <w:r>
        <w:rPr/>
        <w:t xml:space="preserve"> data octet is processed and transmitted lsb first and msb last.  </w:t>
      </w:r>
    </w:p>
    <w:p>
      <w:pPr>
        <w:pStyle w:val="Body"/>
        <w:rPr/>
      </w:pPr>
      <w:r>
        <w:rPr/>
        <w:t xml:space="preserve">After the last MPDU octet is passed to the PLCP, the MAC will indicate the end of the frame with a </w:t>
      </w:r>
      <w:r>
        <w:rPr>
          <w:i/>
          <w:iCs/>
        </w:rPr>
        <w:t>PHY-TXEND.request</w:t>
      </w:r>
      <w:r>
        <w:rPr/>
        <w:t xml:space="preserve">.  After the last bit of the </w:t>
      </w:r>
      <w:ins w:id="31" w:author="Bob O'Hara" w:date="1997-05-09T12:24:00Z">
        <w:r>
          <w:rPr/>
          <w:t>PSDU</w:t>
        </w:r>
      </w:ins>
      <w:del w:id="32" w:author="Bob O'Hara" w:date="1997-05-09T12:24:00Z">
        <w:r>
          <w:rPr/>
          <w:delText>PLCPPDU</w:delText>
        </w:r>
      </w:del>
      <w:r>
        <w:rPr/>
        <w:t xml:space="preserve">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14.6  (PMD), and switch the PHY PMD circuitry from transmit to receive state.  The execution shall then return to the CS/CCA procedure.</w:t>
      </w:r>
    </w:p>
    <w:p>
      <w:pPr>
        <w:pStyle w:val="J0JSTFDINDENT0"/>
        <w:rPr/>
      </w:pPr>
      <w:r>
        <w:rPr/>
      </w:r>
    </w:p>
    <w:p>
      <w:pPr>
        <w:pStyle w:val="Heading1"/>
        <w:rPr/>
      </w:pPr>
      <w:r>
        <w:rPr/>
        <w:t>3. Removed a redundant requirement for this description from clause 5.7.1</w:t>
      </w:r>
    </w:p>
    <w:p>
      <w:pPr>
        <w:pStyle w:val="J0JSTFDINDENT0"/>
        <w:rPr/>
      </w:pPr>
      <w:r>
        <w:rPr/>
        <w:t>The following text has been removed from the 1</w:t>
      </w:r>
      <w:r>
        <w:rPr>
          <w:vertAlign w:val="superscript"/>
        </w:rPr>
        <w:t>st</w:t>
      </w:r>
      <w:r>
        <w:rPr/>
        <w:t xml:space="preserve">  paragraph:</w:t>
      </w:r>
    </w:p>
    <w:p>
      <w:pPr>
        <w:pStyle w:val="J0JSTFDINDENT0"/>
        <w:rPr/>
      </w:pPr>
      <w:r>
        <w:rPr/>
        <w:t>.</w:t>
      </w:r>
      <w:del w:id="33" w:author="Bob O'Hara" w:date="1997-05-07T13:56:00Z">
        <w:r>
          <w:rPr/>
          <w:delText xml:space="preserve"> In an ESS the message shall be </w:delText>
        </w:r>
      </w:del>
      <w:del w:id="34" w:author="Bob O'Hara" w:date="1997-05-07T13:47:00Z">
        <w:r>
          <w:rPr/>
          <w:delText>handled by</w:delText>
        </w:r>
      </w:del>
      <w:del w:id="35" w:author="Bob O'Hara" w:date="1997-05-07T13:56:00Z">
        <w:r>
          <w:rPr/>
          <w:delText xml:space="preserve"> the Distribution Service if the To DS bit is set, otherwise the Data message is sent directly. In an Independent BSS, the Data message is sent directly. The ESS and IBSS cases are controlled by the To DS and From DS bits (refer to clause 7).</w:delText>
        </w:r>
      </w:del>
    </w:p>
    <w:p>
      <w:pPr>
        <w:pStyle w:val="Heading1"/>
        <w:rPr/>
      </w:pPr>
      <w:r>
        <w:rPr/>
        <w:t>4. Removed a sentence about reordering from clause 5.7.2</w:t>
      </w:r>
    </w:p>
    <w:p>
      <w:pPr>
        <w:pStyle w:val="J0JSTFDINDENT0"/>
        <w:rPr/>
      </w:pPr>
      <w:r>
        <w:rPr/>
        <w:t>The following has been removed:</w:t>
      </w:r>
    </w:p>
    <w:p>
      <w:pPr>
        <w:pStyle w:val="J0JSTFDINDENT0"/>
        <w:ind w:left="0" w:hanging="0"/>
        <w:rPr/>
      </w:pPr>
      <w:del w:id="36" w:author="Bob O'Hara" w:date="1997-05-07T14:17:00Z">
        <w:r>
          <w:rPr/>
          <w:delText>In addition, since MSDUs may transit a DS, and certain DS implementations may reorder MSDUs, it is not possible for the MAC to guarantee MSDU ordering when the source and destination of an MSDU are in different BSSs of an ESS, even when no reordering is performed by the MAC entities themselves.  However,</w:delText>
        </w:r>
      </w:del>
    </w:p>
    <w:p>
      <w:pPr>
        <w:pStyle w:val="Heading1"/>
        <w:ind w:left="0" w:hanging="0"/>
        <w:rPr/>
      </w:pPr>
      <w:r>
        <w:rPr/>
        <w:t>5. Made the conventions in clause 7.1.1 of Frame formats more clear</w:t>
      </w:r>
    </w:p>
    <w:p>
      <w:pPr>
        <w:pStyle w:val="J0JSTFDINDENT0"/>
        <w:rPr/>
      </w:pPr>
      <w:r>
        <w:rPr/>
        <w:t>Clause 7.1.1 now reads:</w:t>
      </w:r>
    </w:p>
    <w:p>
      <w:pPr>
        <w:pStyle w:val="Heading3"/>
        <w:ind w:left="504" w:hanging="504"/>
        <w:rPr/>
      </w:pPr>
      <w:r>
        <w:rPr/>
        <w:t>7.1.1 Conventions</w:t>
      </w:r>
    </w:p>
    <w:p>
      <w:pPr>
        <w:pStyle w:val="Body"/>
        <w:rPr/>
      </w:pPr>
      <w:r>
        <w:rPr/>
        <w:t>The</w:t>
      </w:r>
      <w:ins w:id="37" w:author="Bob O'Hara" w:date="1997-05-07T19:11:00Z">
        <w:r>
          <w:rPr/>
          <w:t xml:space="preserve"> MAC</w:t>
        </w:r>
      </w:ins>
      <w:r>
        <w:rPr/>
        <w:t xml:space="preserve"> protocol data units (</w:t>
      </w:r>
      <w:ins w:id="38" w:author="Bob O'Hara" w:date="1997-05-07T19:12:00Z">
        <w:r>
          <w:rPr/>
          <w:t>M</w:t>
        </w:r>
      </w:ins>
      <w:r>
        <w:rPr/>
        <w:t>PDUs)</w:t>
      </w:r>
      <w:ins w:id="39" w:author="Bob O'Hara" w:date="1997-05-07T19:12:00Z">
        <w:r>
          <w:rPr/>
          <w:t xml:space="preserve"> or frames</w:t>
        </w:r>
      </w:ins>
      <w:r>
        <w:rPr/>
        <w:t xml:space="preserve"> in the MAC sublayer are described as a sequence of fields in specific order. Each figure in clause 7 depicts the fields</w:t>
      </w:r>
      <w:ins w:id="40" w:author="Bob O'Hara" w:date="1997-05-08T19:03:00Z">
        <w:r>
          <w:rPr/>
          <w:t>/subfields</w:t>
        </w:r>
      </w:ins>
      <w:r>
        <w:rPr/>
        <w:t xml:space="preserve"> as they appear in the MAC frame and in the order in which they are </w:t>
      </w:r>
      <w:ins w:id="41" w:author="Bob O'Hara" w:date="1997-05-08T19:03:00Z">
        <w:r>
          <w:rPr/>
          <w:t xml:space="preserve">passed to PLCP, from left to right. </w:t>
        </w:r>
      </w:ins>
      <w:del w:id="42" w:author="Bob O'Hara" w:date="1997-05-08T19:03:00Z">
        <w:r>
          <w:rPr/>
          <w:delText>transferred, leftmost field first.</w:delText>
        </w:r>
      </w:del>
    </w:p>
    <w:p>
      <w:pPr>
        <w:pStyle w:val="Body"/>
        <w:rPr>
          <w:ins w:id="49" w:author="Bob O'Hara" w:date="1997-05-09T14:09:00Z"/>
        </w:rPr>
      </w:pPr>
      <w:ins w:id="43" w:author="Bob O'Hara" w:date="1997-05-09T14:09:00Z">
        <w:r>
          <w:rPr/>
          <w:t xml:space="preserve">In figures, all bits within fields are numbered, from 0 to k, where the length of the field is k+1 bits. </w:t>
        </w:r>
      </w:ins>
      <w:ins w:id="44" w:author="Bob O'Hara" w:date="1997-05-09T14:11:00Z">
        <w:r>
          <w:rPr/>
          <w:t xml:space="preserve">The octet boundaries within a field can be obtained by taking the bit-numbers of the field modulo 8.  Octets within numeric fields that are longer than a single octet are depicted in increasing order of significance, from lowest numbered bit to highest numbered bit.  </w:t>
        </w:r>
      </w:ins>
      <w:ins w:id="45" w:author="Bob O'Hara" w:date="1997-05-09T14:14:00Z">
        <w:r>
          <w:rPr/>
          <w:t>The octets</w:t>
        </w:r>
      </w:ins>
      <w:ins w:id="46" w:author="Bob O'Hara" w:date="1997-05-09T14:16:00Z">
        <w:r>
          <w:rPr/>
          <w:t xml:space="preserve"> in fields longer than a single octet</w:t>
        </w:r>
      </w:ins>
      <w:ins w:id="47" w:author="Bob O'Hara" w:date="1997-05-09T14:14:00Z">
        <w:r>
          <w:rPr/>
          <w:t xml:space="preserve"> are sent to the PLCP in order</w:t>
        </w:r>
      </w:ins>
      <w:ins w:id="48" w:author="Bob O'Hara" w:date="1997-05-09T14:17:00Z">
        <w:r>
          <w:rPr/>
          <w:t xml:space="preserve"> from the octet containing the lowest numbered bits to the octet containing the highest numbered bits.</w:t>
        </w:r>
      </w:ins>
    </w:p>
    <w:p>
      <w:pPr>
        <w:pStyle w:val="Body"/>
        <w:rPr>
          <w:del w:id="51" w:author="Bob O'Hara" w:date="1997-05-08T19:06:00Z"/>
        </w:rPr>
      </w:pPr>
      <w:del w:id="50" w:author="Bob O'Hara" w:date="1997-05-08T19:04:00Z">
        <w:r>
          <w:rPr/>
          <w:delText>The sequence of octets in the fields of the MAC frame forms an octet stream at the MAC/PLCP sublayer boundary. The leftmost octet in each field of the MAC frame is passed across the MAC/PLCP boundary first.</w:delText>
        </w:r>
      </w:del>
    </w:p>
    <w:p>
      <w:pPr>
        <w:pStyle w:val="Body"/>
        <w:rPr/>
      </w:pPr>
      <w:del w:id="52" w:author="Bob O'Hara" w:date="1997-05-08T19:04:00Z">
        <w:r>
          <w:rPr/>
          <w:delText xml:space="preserve">Fields that are longer than a single octet are depicted with the least significant octet on the left. In figures, the least significant bit of each octet is defined as the leftmost bit of that octet. </w:delText>
        </w:r>
      </w:del>
      <w:r>
        <w:rPr/>
        <w:t xml:space="preserve">Any field containing a Cyclic Redundancy Code (CRC) is an exception to this convention and is transmitted commencing with the coefficient of the highest order term. </w:t>
      </w:r>
      <w:del w:id="53" w:author="Bob O'Hara" w:date="1997-05-08T19:05:00Z">
        <w:r>
          <w:rPr/>
          <w:delText>Fields that are less than one octet in length are ordered with the least significant bit to the left.</w:delText>
        </w:r>
      </w:del>
    </w:p>
    <w:p>
      <w:pPr>
        <w:pStyle w:val="Body"/>
        <w:rPr/>
      </w:pPr>
      <w:r>
        <w:rPr/>
        <w:t xml:space="preserve">MAC addresses are assigned as ordered sequences of bits. The Individual/Group bit is always transferred first and is </w:t>
      </w:r>
      <w:del w:id="54" w:author="Bob O'Hara" w:date="1997-05-09T14:25:00Z">
        <w:r>
          <w:rPr/>
          <w:delText xml:space="preserve">the least significant </w:delText>
        </w:r>
      </w:del>
      <w:r>
        <w:rPr/>
        <w:t>bit</w:t>
      </w:r>
      <w:ins w:id="55" w:author="Bob O'Hara" w:date="1997-05-09T14:25:00Z">
        <w:r>
          <w:rPr/>
          <w:t xml:space="preserve"> 0</w:t>
        </w:r>
      </w:ins>
      <w:r>
        <w:rPr/>
        <w:t xml:space="preserve"> of the first octet.</w:t>
      </w:r>
    </w:p>
    <w:p>
      <w:pPr>
        <w:pStyle w:val="Body"/>
        <w:rPr/>
      </w:pPr>
      <w:r>
        <w:rPr/>
        <w:t>Values specified in decimal are coded in natural binary unless otherwise stated.</w:t>
      </w:r>
      <w:ins w:id="56" w:author="Bob O'Hara" w:date="1997-05-08T19:05:00Z">
        <w:r>
          <w:rPr/>
          <w:t xml:space="preserve"> The values in Table 1 are in binary, with the bit assignments shown in the table. Values in other tables are shown in decimal notation.</w:t>
        </w:r>
      </w:ins>
    </w:p>
    <w:p>
      <w:pPr>
        <w:pStyle w:val="Body"/>
        <w:rPr/>
      </w:pPr>
      <w:r>
        <w:rPr/>
        <w:t>Reserved fields and subfields are set to 0 upon transmission and are ignored on reception.</w:t>
      </w:r>
    </w:p>
    <w:p>
      <w:pPr>
        <w:pStyle w:val="Heading1"/>
        <w:rPr/>
      </w:pPr>
      <w:r>
        <w:rPr/>
        <w:t>6. Made authentication mandatory in infra-structure BSS and optional in IBSS</w:t>
      </w:r>
    </w:p>
    <w:p>
      <w:pPr>
        <w:pStyle w:val="J0JSTFDINDENT0"/>
        <w:rPr/>
      </w:pPr>
      <w:r>
        <w:rPr/>
        <w:t>The second paragraph of clause 8.1 now reads:</w:t>
      </w:r>
    </w:p>
    <w:p>
      <w:pPr>
        <w:pStyle w:val="Body"/>
        <w:rPr/>
      </w:pPr>
      <w:r>
        <w:rPr/>
        <w:t xml:space="preserve">A mutual authentication relationship shall exist between two stations following a successful authentication exchange as described below. </w:t>
      </w:r>
      <w:del w:id="57" w:author="Bob O'Hara" w:date="1997-05-07T14:46:00Z">
        <w:r>
          <w:rPr/>
          <w:delText>An a</w:delText>
        </w:r>
      </w:del>
      <w:ins w:id="58" w:author="Bob O'Hara" w:date="1997-05-07T14:46:00Z">
        <w:r>
          <w:rPr/>
          <w:t>A</w:t>
        </w:r>
      </w:ins>
      <w:r>
        <w:rPr/>
        <w:t xml:space="preserve">uthentication </w:t>
      </w:r>
      <w:ins w:id="59" w:author="Bob O'Hara" w:date="1997-05-07T14:46:00Z">
        <w:r>
          <w:rPr/>
          <w:t>shall be used between stations and the AP</w:t>
        </w:r>
      </w:ins>
      <w:del w:id="60" w:author="Bob O'Hara" w:date="1997-05-07T14:46:00Z">
        <w:r>
          <w:rPr/>
          <w:delText>exchange shall only be initiated by an STA</w:delText>
        </w:r>
      </w:del>
      <w:r>
        <w:rPr/>
        <w:t xml:space="preserve"> in an infrastructure BSS. </w:t>
      </w:r>
      <w:del w:id="61" w:author="Bob O'Hara" w:date="1997-05-07T14:45:00Z">
        <w:r>
          <w:rPr/>
          <w:delText>Although not mandatory, a</w:delText>
        </w:r>
      </w:del>
      <w:ins w:id="62" w:author="Bob O'Hara" w:date="1997-05-07T14:45:00Z">
        <w:r>
          <w:rPr/>
          <w:t>A</w:t>
        </w:r>
      </w:ins>
      <w:r>
        <w:rPr/>
        <w:t>uthentication may be used between two stations in an IBSS.</w:t>
      </w:r>
    </w:p>
    <w:p>
      <w:pPr>
        <w:pStyle w:val="Heading1"/>
        <w:rPr/>
      </w:pPr>
      <w:r>
        <w:rPr/>
        <w:t>7. Removed two requirements to build a method “on top of “ a function.</w:t>
      </w:r>
    </w:p>
    <w:p>
      <w:pPr>
        <w:pStyle w:val="J0JSTFDINDENT0"/>
        <w:rPr/>
      </w:pPr>
      <w:r>
        <w:rPr/>
        <w:t>First 2 paragraphs of clause 9.1.2 now read:</w:t>
      </w:r>
    </w:p>
    <w:p>
      <w:pPr>
        <w:pStyle w:val="Heading3"/>
        <w:ind w:left="504" w:hanging="504"/>
        <w:rPr/>
      </w:pPr>
      <w:r>
        <w:rPr/>
        <w:t>Point Coordination Function (PCF)</w:t>
      </w:r>
    </w:p>
    <w:p>
      <w:pPr>
        <w:pStyle w:val="Body"/>
        <w:rPr/>
      </w:pPr>
      <w:r>
        <w:rPr/>
        <w:t xml:space="preserve">The 802.11 MAC may also incorporate an optional access method called a point coordination function, which is only usable on infrastructure network configurations. </w:t>
      </w:r>
      <w:del w:id="63" w:author="Bob O'Hara" w:date="1997-05-07T14:53:00Z">
        <w:r>
          <w:rPr/>
          <w:delText xml:space="preserve">This optional access method </w:delText>
        </w:r>
      </w:del>
      <w:del w:id="64" w:author="Bob O'Hara" w:date="1997-05-07T14:50:00Z">
        <w:r>
          <w:rPr/>
          <w:delText>shall be</w:delText>
        </w:r>
      </w:del>
      <w:del w:id="65" w:author="Bob O'Hara" w:date="1997-05-07T14:53:00Z">
        <w:r>
          <w:rPr/>
          <w:delText xml:space="preserve"> implemented on top of the distributed coordination function. </w:delText>
        </w:r>
      </w:del>
      <w:r>
        <w:rPr/>
        <w:t>This access method uses a point coordinator, which shall operate at the access point of the BSS, to determine which station currently has the right to transmit. The operation is essentially that of polling with the point coordinator performing the role of the polling master. The operation of the point coordination function may require additional coordination, not specified in this standard, to permit efficient operation in cases where multiple Point-Coordinated BSSs are operating on the same channel, in overlapping physical space.</w:t>
      </w:r>
    </w:p>
    <w:p>
      <w:pPr>
        <w:pStyle w:val="Body"/>
        <w:rPr/>
      </w:pPr>
      <w:r>
        <w:rPr/>
        <w:t xml:space="preserve">The point coordination function </w:t>
      </w:r>
      <w:del w:id="66" w:author="Bob O'Hara" w:date="1997-05-07T14:55:00Z">
        <w:r>
          <w:rPr/>
          <w:delText xml:space="preserve">shall be built up from the distributed coordination function through the </w:delText>
        </w:r>
      </w:del>
      <w:r>
        <w:rPr/>
        <w:t>use</w:t>
      </w:r>
      <w:ins w:id="67" w:author="Bob O'Hara" w:date="1997-05-07T14:55:00Z">
        <w:r>
          <w:rPr/>
          <w:t>s</w:t>
        </w:r>
      </w:ins>
      <w:r>
        <w:rPr/>
        <w:t xml:space="preserve"> </w:t>
      </w:r>
      <w:del w:id="68" w:author="Bob O'Hara" w:date="1997-05-07T14:55:00Z">
        <w:r>
          <w:rPr/>
          <w:delText xml:space="preserve">of </w:delText>
        </w:r>
      </w:del>
      <w:r>
        <w:rPr/>
        <w:t>a virtual carrier sense mechanism aided by an access priority mechanism. The point coordination function shall distribute information within Beacon Management frames to gain control of the medium by setting the NAV in stations. In addition, all frame transmissions under the point coordination function may use an IFS that is smaller than the IFS for frames transmitted via the distributed coordination function. The use of a smaller IFS implies that point-coordinated traffic shall have priority access to the medium over stations in overlapping BSSs operating under the DCF access method.</w:t>
      </w:r>
    </w:p>
    <w:p>
      <w:pPr>
        <w:pStyle w:val="Heading1"/>
        <w:rPr/>
      </w:pPr>
      <w:r>
        <w:rPr/>
        <w:t>8. Made in clause 9.2.5.6 unambiguous that an RTS/CTS frames defines the time of the following frame and acknowledgement in stead of the first one of all fragments in an MSDU and removed the redundant remark that sequences have to be separated by a SIFS</w:t>
      </w:r>
    </w:p>
    <w:p>
      <w:pPr>
        <w:pStyle w:val="J0JSTFDINDENT0"/>
        <w:rPr/>
      </w:pPr>
      <w:r>
        <w:rPr/>
        <w:t>The 1</w:t>
      </w:r>
      <w:r>
        <w:rPr>
          <w:vertAlign w:val="superscript"/>
        </w:rPr>
        <w:t>st</w:t>
      </w:r>
      <w:r>
        <w:rPr/>
        <w:t xml:space="preserve"> paragraph of clause 9.2.5.6 now reads:</w:t>
      </w:r>
    </w:p>
    <w:p>
      <w:pPr>
        <w:pStyle w:val="Heading4"/>
        <w:ind w:left="504" w:hanging="504"/>
        <w:rPr>
          <w:b/>
          <w:b/>
          <w:bCs/>
          <w:u w:val="none"/>
        </w:rPr>
      </w:pPr>
      <w:r>
        <w:rPr>
          <w:b/>
          <w:bCs/>
          <w:u w:val="none"/>
        </w:rPr>
        <w:t>9.2.5.6 RTS/CTS Usage with Fragmentation</w:t>
      </w:r>
    </w:p>
    <w:p>
      <w:pPr>
        <w:pStyle w:val="J0JSTFDINDENT0"/>
        <w:ind w:left="0" w:hanging="0"/>
        <w:rPr/>
      </w:pPr>
      <w:r>
        <w:rPr/>
        <w:t xml:space="preserve">The following is a description of using RTS/CTS for </w:t>
      </w:r>
      <w:del w:id="69" w:author="Bob O'Hara" w:date="1997-05-07T19:39:00Z">
        <w:r>
          <w:rPr/>
          <w:delText xml:space="preserve">the first fragment of </w:delText>
        </w:r>
      </w:del>
      <w:r>
        <w:rPr/>
        <w:t xml:space="preserve">a fragmented MSDU or MMPDU. The RTS/CTS frames define the duration of the </w:t>
      </w:r>
      <w:ins w:id="70" w:author="Bob O'Hara" w:date="1997-05-07T19:39:00Z">
        <w:r>
          <w:rPr/>
          <w:t>following</w:t>
        </w:r>
      </w:ins>
      <w:del w:id="71" w:author="Bob O'Hara" w:date="1997-05-07T19:39:00Z">
        <w:r>
          <w:rPr/>
          <w:delText>first</w:delText>
        </w:r>
      </w:del>
      <w:r>
        <w:rPr/>
        <w:t xml:space="preserve"> frame and acknowledgment. The Duration/ID field in the Data and Acknowledgment frames specifies the total duration of the next fragment and acknowledgment. This is illustrated in Figure 55.</w:t>
      </w:r>
    </w:p>
    <w:p>
      <w:pPr>
        <w:pStyle w:val="Heading1"/>
        <w:ind w:left="0" w:hanging="0"/>
        <w:rPr/>
      </w:pPr>
      <w:r>
        <w:rPr/>
        <w:t>9. Included ProbeDelay in MLME-Join.request (10.3.3.1)</w:t>
      </w:r>
    </w:p>
    <w:p>
      <w:pPr>
        <w:pStyle w:val="J0JSTFDINDENT0"/>
        <w:rPr/>
      </w:pPr>
      <w:r>
        <w:rPr/>
        <w:t>Clause 10.3.3.1 now reads as follows:</w:t>
      </w:r>
    </w:p>
    <w:p>
      <w:pPr>
        <w:pStyle w:val="Heading4"/>
        <w:rPr>
          <w:b/>
          <w:b/>
          <w:bCs/>
          <w:u w:val="none"/>
        </w:rPr>
      </w:pPr>
      <w:r>
        <w:rPr>
          <w:b/>
          <w:bCs/>
          <w:u w:val="none"/>
        </w:rPr>
        <w:t>10.3.3.1 MLME-JOIN.request</w:t>
      </w:r>
    </w:p>
    <w:p>
      <w:pPr>
        <w:pStyle w:val="Bodyclose"/>
        <w:rPr>
          <w:b/>
          <w:b/>
          <w:bCs/>
          <w:u w:val="single"/>
        </w:rPr>
      </w:pPr>
      <w:r>
        <w:rPr>
          <w:b/>
          <w:bCs/>
          <w:u w:val="single"/>
        </w:rPr>
        <w:t>Function</w:t>
      </w:r>
    </w:p>
    <w:p>
      <w:pPr>
        <w:pStyle w:val="Bodyclose"/>
        <w:rPr>
          <w:b/>
          <w:b/>
          <w:bCs/>
          <w:u w:val="single"/>
        </w:rPr>
      </w:pPr>
      <w:r>
        <w:rPr>
          <w:b/>
          <w:bCs/>
          <w:u w:val="single"/>
        </w:rPr>
      </w:r>
    </w:p>
    <w:p>
      <w:pPr>
        <w:pStyle w:val="Body"/>
        <w:rPr/>
      </w:pPr>
      <w:r>
        <w:rPr/>
        <w:t>This primitive requests synchronization with a BSS.</w:t>
      </w:r>
    </w:p>
    <w:p>
      <w:pPr>
        <w:pStyle w:val="Body"/>
        <w:rPr>
          <w:b/>
          <w:b/>
          <w:bCs/>
          <w:u w:val="single"/>
        </w:rPr>
      </w:pPr>
      <w:r>
        <w:rPr>
          <w:b/>
          <w:bCs/>
          <w:u w:val="single"/>
        </w:rPr>
        <w:t>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ins w:id="73" w:author="Bob O'Hara" w:date="1997-05-07T16:19:00Z"/>
        </w:rPr>
      </w:pPr>
      <w:ins w:id="72" w:author="Bob O'Hara" w:date="1997-05-07T16:19:00Z">
        <w:r>
          <w:rPr/>
          <w:t>ProbeDelay.</w:t>
        </w:r>
      </w:ins>
    </w:p>
    <w:p>
      <w:pPr>
        <w:pStyle w:val="Body"/>
        <w:spacing w:before="0" w:after="0"/>
        <w:ind w:left="2970" w:hanging="0"/>
        <w:rPr/>
      </w:pPr>
      <w:r>
        <w:rPr/>
        <w:t>OperationalRateSet</w:t>
      </w:r>
    </w:p>
    <w:p>
      <w:pPr>
        <w:pStyle w:val="Body"/>
        <w:rPr>
          <w:b/>
          <w:b/>
          <w:bCs/>
          <w:u w:val="single"/>
        </w:rPr>
      </w:pPr>
      <w:r>
        <w:rPr>
          <w:b/>
          <w:bCs/>
          <w:u w:val="single"/>
        </w:rPr>
        <w:t>)</w:t>
      </w:r>
    </w:p>
    <w:tbl>
      <w:tblPr>
        <w:tblW w:w="8748" w:type="dxa"/>
        <w:jc w:val="left"/>
        <w:tblInd w:w="0"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bCs/>
              </w:rPr>
            </w:pPr>
            <w:r>
              <w:rPr>
                <w:b/>
                <w:bCs/>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bCs/>
              </w:rPr>
            </w:pPr>
            <w:r>
              <w:rPr>
                <w:b/>
                <w:bCs/>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ins w:id="74" w:author="Bob O'Hara" w:date="1997-05-07T16:14:00Z">
              <w:r>
                <w:rPr/>
                <w:t>ProbeDelay</w:t>
              </w:r>
            </w:ins>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ins w:id="75" w:author="Bob O'Hara" w:date="1997-05-07T16:14:00Z">
              <w:r>
                <w:rPr/>
                <w:t>integer</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76" w:author="Bob O'Hara" w:date="1997-05-07T16:14:00Z">
              <w:r>
                <w:rPr/>
                <w:t>N/A</w:t>
              </w:r>
            </w:ins>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ins w:id="77" w:author="Bob O'Hara" w:date="1997-05-07T16:14:00Z">
              <w:r>
                <w:rPr/>
                <w:t xml:space="preserve">Delay (in </w:t>
              </w:r>
            </w:ins>
            <w:ins w:id="78" w:author="Bob O'Hara" w:date="1997-05-07T16:14:00Z">
              <w:r>
                <w:rPr>
                  <w:rFonts w:eastAsia="Symbol" w:cs="Symbol" w:ascii="Symbol" w:hAnsi="Symbol"/>
                </w:rPr>
                <w:t>m</w:t>
              </w:r>
            </w:ins>
            <w:ins w:id="79" w:author="Bob O'Hara" w:date="1997-05-07T16:14:00Z">
              <w:r>
                <w:rPr/>
                <w:t>s) to be used prior to transmitting a Probe frame during active scanning</w:t>
              </w:r>
            </w:ins>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r>
              <w:rPr/>
              <w:t>OperationalRateSet</w:t>
            </w:r>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r>
              <w:rPr/>
              <w:t>set of integers</w:t>
            </w:r>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r>
              <w:rPr/>
              <w:t>1 through 127 inclusive (for each integer in the set)</w:t>
            </w:r>
          </w:p>
        </w:tc>
        <w:tc>
          <w:tcPr>
            <w:tcW w:w="3960" w:type="dxa"/>
            <w:tcBorders>
              <w:top w:val="single" w:sz="6" w:space="0" w:color="000000"/>
              <w:left w:val="single" w:sz="6" w:space="0" w:color="000000"/>
              <w:bottom w:val="single" w:sz="12" w:space="0" w:color="000000"/>
              <w:right w:val="single" w:sz="12" w:space="0" w:color="000000"/>
            </w:tcBorders>
          </w:tcPr>
          <w:p>
            <w:pPr>
              <w:pStyle w:val="Bodyclose"/>
              <w:rPr/>
            </w:pPr>
            <w:r>
              <w:rPr/>
              <w:t>The set of data rates (in units of 500kbit/s) that the STA desires to use for communication within the BSS. The STA must be able to receive at each of the data rates listed in the set.  The OperationalRateSet is a superset of the BSSBasicRateSet advertised by the BSS.</w:t>
            </w:r>
          </w:p>
        </w:tc>
      </w:tr>
    </w:tbl>
    <w:p>
      <w:pPr>
        <w:pStyle w:val="Body"/>
        <w:rPr/>
      </w:pPr>
      <w:r>
        <w:rPr/>
      </w:r>
    </w:p>
    <w:p>
      <w:pPr>
        <w:pStyle w:val="Body"/>
        <w:rPr>
          <w:b/>
          <w:b/>
          <w:bCs/>
          <w:u w:val="single"/>
        </w:rPr>
      </w:pPr>
      <w:r>
        <w:rPr>
          <w:b/>
          <w:bCs/>
          <w:u w:val="single"/>
        </w:rPr>
        <w:t>When Generated</w:t>
      </w:r>
    </w:p>
    <w:p>
      <w:pPr>
        <w:pStyle w:val="Body"/>
        <w:rPr/>
      </w:pPr>
      <w:r>
        <w:rPr/>
        <w:t xml:space="preserve">This primitive is generated by the SME when a STA wishes to establish synchronization with a BSS. </w:t>
      </w:r>
    </w:p>
    <w:p>
      <w:pPr>
        <w:pStyle w:val="Body"/>
        <w:keepNext w:val="true"/>
        <w:rPr>
          <w:b/>
          <w:b/>
          <w:bCs/>
          <w:u w:val="single"/>
        </w:rPr>
      </w:pPr>
      <w:r>
        <w:rPr>
          <w:b/>
          <w:bCs/>
          <w:u w:val="single"/>
        </w:rPr>
        <w:t>Effect of Receipt</w:t>
      </w:r>
    </w:p>
    <w:p>
      <w:pPr>
        <w:pStyle w:val="Body"/>
        <w:rPr/>
      </w:pPr>
      <w:r>
        <w:rPr/>
        <w:t>This primitive initiates a synchronization procedure once the current frame exchange sequence is complete. The MLME synchronizes its timing with the specified BSS based on the elements provided in the BSSDescription parameter.  The MLME subsequently issues a MLME-JOIN.confirm that reflects the results.</w:t>
      </w:r>
    </w:p>
    <w:p>
      <w:pPr>
        <w:pStyle w:val="J0JSTFDINDENT0"/>
        <w:rPr/>
      </w:pPr>
      <w:r>
        <w:rPr/>
      </w:r>
    </w:p>
    <w:p>
      <w:pPr>
        <w:pStyle w:val="Heading1"/>
        <w:rPr/>
      </w:pPr>
      <w:r>
        <w:rPr/>
        <w:t xml:space="preserve">10. Changed in clause 13.1.4.16 and 17 aPreambleLength and aPLCPHeaderLength in microseconds in stead of bits </w:t>
      </w:r>
    </w:p>
    <w:p>
      <w:pPr>
        <w:pStyle w:val="J0JSTFDINDENT0"/>
        <w:rPr/>
      </w:pPr>
      <w:r>
        <w:rPr/>
        <w:t>The clauses now read as follows:</w:t>
      </w:r>
    </w:p>
    <w:p>
      <w:pPr>
        <w:pStyle w:val="Heading4"/>
        <w:rPr>
          <w:b/>
          <w:b/>
          <w:bCs/>
          <w:u w:val="none"/>
        </w:rPr>
      </w:pPr>
      <w:r>
        <w:rPr>
          <w:b/>
          <w:bCs/>
          <w:u w:val="none"/>
        </w:rPr>
        <w:t>13.1.4.16 aPreambleLength</w:t>
      </w:r>
    </w:p>
    <w:p>
      <w:pPr>
        <w:pStyle w:val="Bodyclose"/>
        <w:keepNext w:val="true"/>
        <w:rPr/>
      </w:pPr>
      <w:r>
        <w:rPr/>
        <w:t>PreambleLe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current PHY’s Preamble Length in </w:t>
      </w:r>
      <w:ins w:id="80" w:author="Bob O'Hara" w:date="1997-05-08T16:28:00Z">
        <w:r>
          <w:rPr/>
          <w:t>microseconds</w:t>
        </w:r>
      </w:ins>
      <w:del w:id="81" w:author="Bob O'Hara" w:date="1997-05-08T16:28:00Z">
        <w:r>
          <w:rPr/>
          <w:delText>bits</w:delText>
        </w:r>
      </w:del>
      <w:r>
        <w:rPr/>
        <w:t xml:space="preserve">. If the actual value of the length of the modulated preamble is not an integral number of </w:t>
      </w:r>
      <w:ins w:id="82" w:author="Bob O'Hara" w:date="1997-05-08T16:28:00Z">
        <w:r>
          <w:rPr/>
          <w:t>microseconds</w:t>
        </w:r>
      </w:ins>
      <w:del w:id="83" w:author="Bob O'Hara" w:date="1997-05-08T16:28:00Z">
        <w:r>
          <w:rPr/>
          <w:delText>bits</w:delText>
        </w:r>
      </w:del>
      <w:r>
        <w:rPr/>
        <w:t>, the value shall be rounded up to the next higher value. ";</w:t>
      </w:r>
    </w:p>
    <w:p>
      <w:pPr>
        <w:pStyle w:val="Bodyclose"/>
        <w:keepNext w:val="true"/>
        <w:rPr/>
      </w:pPr>
      <w:r>
        <w:rPr/>
        <w:t xml:space="preserve">REGISTERED AS </w:t>
      </w:r>
    </w:p>
    <w:p>
      <w:pPr>
        <w:pStyle w:val="Bodyclose"/>
        <w:ind w:left="360" w:hanging="0"/>
        <w:rPr/>
      </w:pPr>
      <w:r>
        <w:rPr/>
        <w:t xml:space="preserve">{ iso(1) member-body(2) us(840) ieee802dot11(10036) phy(3) attribute(7) PreambleLength (16) }; </w:t>
      </w:r>
    </w:p>
    <w:p>
      <w:pPr>
        <w:pStyle w:val="Heading4"/>
        <w:rPr/>
      </w:pPr>
      <w:r>
        <w:rPr/>
      </w:r>
    </w:p>
    <w:p>
      <w:pPr>
        <w:pStyle w:val="Heading4"/>
        <w:rPr/>
      </w:pPr>
      <w:r>
        <w:rPr>
          <w:b/>
          <w:bCs/>
          <w:u w:val="none"/>
        </w:rPr>
        <w:t>13.1.4.17 aPLCPHeaderLength</w:t>
      </w:r>
    </w:p>
    <w:p>
      <w:pPr>
        <w:pStyle w:val="Bodyclose"/>
        <w:keepNext w:val="true"/>
        <w:rPr/>
      </w:pPr>
      <w:r>
        <w:rPr/>
        <w:t>PLCPHeaderLe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current PHY’s PLCP Header Length in </w:t>
      </w:r>
      <w:ins w:id="84" w:author="Bob O'Hara" w:date="1997-05-08T16:28:00Z">
        <w:r>
          <w:rPr/>
          <w:t>microseconds</w:t>
        </w:r>
      </w:ins>
      <w:del w:id="85" w:author="Bob O'Hara" w:date="1997-05-08T16:28:00Z">
        <w:r>
          <w:rPr/>
          <w:delText>bits</w:delText>
        </w:r>
      </w:del>
      <w:r>
        <w:rPr/>
        <w:t xml:space="preserve">.  If the actual value of the length of the modulated header is not an integral number of </w:t>
      </w:r>
      <w:ins w:id="86" w:author="Bob O'Hara" w:date="1997-05-08T16:28:00Z">
        <w:r>
          <w:rPr/>
          <w:t>microseconds</w:t>
        </w:r>
      </w:ins>
      <w:del w:id="87" w:author="Bob O'Hara" w:date="1997-05-08T16:28:00Z">
        <w:r>
          <w:rPr/>
          <w:delText>bits</w:delText>
        </w:r>
      </w:del>
      <w:r>
        <w:rPr/>
        <w:t>, the value shall be rounded up to the next higher value. ";</w:t>
      </w:r>
    </w:p>
    <w:p>
      <w:pPr>
        <w:pStyle w:val="Bodyclose"/>
        <w:keepNext w:val="true"/>
        <w:rPr/>
      </w:pPr>
      <w:r>
        <w:rPr/>
        <w:t xml:space="preserve">REGISTERED AS </w:t>
      </w:r>
    </w:p>
    <w:p>
      <w:pPr>
        <w:pStyle w:val="Bodyclose"/>
        <w:ind w:left="360" w:hanging="0"/>
        <w:rPr/>
      </w:pPr>
      <w:r>
        <w:rPr/>
        <w:t xml:space="preserve">{ iso(1) member-body(2) us(840) ieee802dot11(10036) phy(3) attribute(7) PLCPHdrLength (17) }; </w:t>
      </w:r>
    </w:p>
    <w:p>
      <w:pPr>
        <w:pStyle w:val="J0JSTFDINDENT0"/>
        <w:rPr/>
      </w:pPr>
      <w:r>
        <w:rPr/>
      </w:r>
    </w:p>
    <w:p>
      <w:pPr>
        <w:pStyle w:val="Heading1"/>
        <w:rPr/>
      </w:pPr>
      <w:r>
        <w:rPr/>
        <w:t>11. Changed in clause 13.1.4.23 and 24 kb/s into kbit/s and 6.4 Mb/s in 63.54 Mb/s to reflect correct mathematics</w:t>
      </w:r>
    </w:p>
    <w:p>
      <w:pPr>
        <w:pStyle w:val="J0JSTFDINDENT0"/>
        <w:rPr/>
      </w:pPr>
      <w:r>
        <w:rPr/>
      </w:r>
    </w:p>
    <w:p>
      <w:pPr>
        <w:pStyle w:val="Heading1"/>
        <w:rPr/>
      </w:pPr>
      <w:r>
        <w:rPr/>
        <w:t>12. Changed in clause 13.1.4.41 nano into micro to make consistent with clause 14</w:t>
      </w:r>
    </w:p>
    <w:p>
      <w:pPr>
        <w:pStyle w:val="J0JSTFDINDENT0"/>
        <w:rPr/>
      </w:pPr>
      <w:r>
        <w:rPr/>
        <w:t>Clause now reads as follows:</w:t>
      </w:r>
    </w:p>
    <w:p>
      <w:pPr>
        <w:pStyle w:val="Heading4"/>
        <w:rPr>
          <w:b/>
          <w:b/>
          <w:bCs/>
          <w:u w:val="none"/>
        </w:rPr>
      </w:pPr>
      <w:r>
        <w:rPr>
          <w:b/>
          <w:bCs/>
          <w:u w:val="none"/>
        </w:rPr>
        <w:t>13.1.4.41 aHopTime</w:t>
      </w:r>
    </w:p>
    <w:p>
      <w:pPr>
        <w:pStyle w:val="Bodyclose"/>
        <w:keepNext w:val="true"/>
        <w:rPr/>
      </w:pPr>
      <w:r>
        <w:rPr/>
        <w:t>Hop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time in </w:t>
      </w:r>
      <w:ins w:id="88" w:author="Bob O'Hara" w:date="1997-05-08T16:35:00Z">
        <w:r>
          <w:rPr/>
          <w:t>micro</w:t>
        </w:r>
      </w:ins>
      <w:del w:id="89" w:author="Bob O'Hara" w:date="1997-05-08T16:35:00Z">
        <w:r>
          <w:rPr/>
          <w:delText>nano</w:delText>
        </w:r>
      </w:del>
      <w:r>
        <w:rPr/>
        <w:t>seconds for the PMD to change from channel 2 to channel 80";</w:t>
      </w:r>
    </w:p>
    <w:p>
      <w:pPr>
        <w:pStyle w:val="Bodyclose"/>
        <w:keepNext w:val="true"/>
        <w:rPr/>
      </w:pPr>
      <w:r>
        <w:rPr/>
        <w:t xml:space="preserve">REGISTERED AS </w:t>
      </w:r>
    </w:p>
    <w:p>
      <w:pPr>
        <w:pStyle w:val="Bodyclose"/>
        <w:ind w:left="360" w:hanging="0"/>
        <w:rPr/>
      </w:pPr>
      <w:r>
        <w:rPr/>
        <w:t xml:space="preserve">{ iso(1) member-body(2) us(840) ieee802dot11(10036) phy(3) attribute(7) HopTime (41) }; </w:t>
      </w:r>
    </w:p>
    <w:p>
      <w:pPr>
        <w:pStyle w:val="J0JSTFDINDENT0"/>
        <w:rPr/>
      </w:pPr>
      <w:r>
        <w:rPr/>
      </w:r>
    </w:p>
    <w:p>
      <w:pPr>
        <w:pStyle w:val="Normal"/>
        <w:rPr/>
      </w:pPr>
      <w:r>
        <w:rPr/>
      </w:r>
    </w:p>
    <w:sectPr>
      <w:headerReference w:type="default" r:id="rId5"/>
      <w:footerReference w:type="default" r:id="rId6"/>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Changes, D5.3 to D6.1 (except annex c)</w:t>
      <w:tab/>
      <w:t xml:space="preserve">page </w:t>
    </w:r>
    <w:r>
      <w:rPr/>
      <w:fldChar w:fldCharType="begin"/>
    </w:r>
    <w:r>
      <w:rPr/>
      <w:instrText xml:space="preserve"> PAGE \* ARABIC </w:instrText>
    </w:r>
    <w:r>
      <w:rPr/>
      <w:fldChar w:fldCharType="separate"/>
    </w:r>
    <w:r>
      <w:rPr/>
      <w:t>6</w:t>
    </w:r>
    <w:r>
      <w:rPr/>
      <w:fldChar w:fldCharType="end"/>
    </w:r>
    <w:r>
      <w:rPr/>
      <w:tab/>
      <w:t>Vic Hayes, Chair, Lucent Technologies</w:t>
      <w:br/>
      <w:t>As sent to second recirculation ballo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May, 1997</w:t>
      <w:tab/>
      <w:tab/>
      <w:t>doc: IEEE P802.11Ð97/44-R1</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pBdr>
        <w:top w:val="single" w:sz="6" w:space="1" w:color="000000"/>
      </w:pBd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5">
    <w:name w:val="Heading 5"/>
    <w:basedOn w:val="Heading4"/>
    <w:next w:val="Body"/>
    <w:qFormat/>
    <w:pPr>
      <w:keepNext w:val="true"/>
      <w:numPr>
        <w:ilvl w:val="4"/>
        <w:numId w:val="1"/>
      </w:numPr>
      <w:tabs>
        <w:tab w:val="clear" w:pos="907"/>
      </w:tabs>
      <w:spacing w:before="120" w:after="120"/>
      <w:jc w:val="left"/>
      <w:outlineLvl w:val="4"/>
    </w:pPr>
    <w:rPr>
      <w:rFonts w:ascii="Arial" w:hAnsi="Arial" w:eastAsia="Arial" w:cs="Arial"/>
      <w:b/>
      <w:bCs/>
      <w:u w:val="non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Helvetica" w:hAnsi="Helvetica" w:eastAsia="Helvetica" w:cs="Helvetica"/>
      <w:b/>
      <w:bCs/>
      <w:sz w:val="20"/>
      <w:szCs w:val="20"/>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before="0" w:after="120"/>
      <w:ind w:left="720" w:hanging="720"/>
    </w:pPr>
    <w:rPr>
      <w:sz w:val="22"/>
      <w:szCs w:val="22"/>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rFonts w:ascii="Helvetica" w:hAnsi="Helvetica" w:eastAsia="Helvetica" w:cs="Helvetica"/>
      <w:b/>
      <w:bCs/>
      <w:sz w:val="20"/>
      <w:szCs w:val="20"/>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13T02:46:00Z</cp:lastPrinted>
  <cp:revision>0</cp:revision>
  <dc:subject/>
  <dc:title/>
</cp:coreProperties>
</file>