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include "common.ma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hapter "Grundlagen zur Sprach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node "Assembling your first progra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chapter describes some basics of machine language programm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t novices may read a good book about that or mail sven@devcon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're a begi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get your first program started you should enter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RC and start 'Make.bat'. The next step is to include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IN to your search path. If you start 'Install.bat' latter wo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ne. It is a good idea to update the PATH definition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MA is executable from everywhere get into one of th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ectories and assemble the sources. For inst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D EXAMPLES\DAT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MA DATALAN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me example sources need to be assembled to EXE files. If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ase an error message is omitted. Use the -e switch to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E gen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MA -e RELIEF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ve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ndode "Programming synta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 have three sorts of instructions when programming assem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nemonics        This are instructions your CPU will work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ta definitions They define data areas, lists and stru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ectives       They tell TMA how to handle the source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o generat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nemonics, the real CPU instructions usually need operand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dicate which data to use for the specified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 DX,10       ; Load register DX with decimal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es may be stored in registers or memory. To reserv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ace, use the DB/DW/DD etc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B ?            ;Reserve a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W ?            ;Reserve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continue a line in the next one by using the backslash '\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far as I know this is also possible in Borland's TASM wh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DE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b"Hello !"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,10,13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DON'T USE THE BACKSLASH *WITHIN* OPERAN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node "Syntax of effective address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arly every x86 instruction that needs operands uses ef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resses (I'll call the EA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EAs you c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Load memory with register contents or vice 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Load memory or a register with a consta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ir syntax is not too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 all and they don't differ much from instruction to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ually you'd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V AX,word ptr[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load AX with the contents of memory address 0, but you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 that a smarter way. TMA recognizes that AX is a WORD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you may leave of explicit indication of transfer size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 AX,[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have to indicate the transfer size because you don'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s or the syntax is ambiguous a single letter is enoug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 B[1000H],200  ;BYT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SH D[0]         ;Pushes a DWORD on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 this time there're three possible 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te ptr  [...] -&gt; B[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ord ptr  [...] -&gt; W[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word ptr [...] -&gt; D[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When using PUSH or POP instructions, a WORD transfer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86 processors know EAs for 16bit and for 32bit addresses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ntaxes v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ive Adresses (16 b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16bit-EAs may cont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1 base register, BX or BP togeth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1 index register, SI or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1 constant displacement, signed BYTE or signed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a base or index register on its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 AX,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 AX,[B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 AX,[S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 AX,[D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 AX,[BX+S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 AX,[BX+D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 AX,[BP+S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 AX,[BP+D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 AX,[BX+SI+10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 AX,[DI-10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 AX,[10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ktive Adressen (32 b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32bit-EA may cont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any 32bit register except SP as base or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a scaling factor for the index register (2,4 or 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a constant displacement of signed WORD or signed D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 [ECX+EBX],E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 AX,[EAX+EBX*4+10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 AX,[EAX+10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A EAX,[EAX+EAX*8]     ;Multiplies EAX by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node "Label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MA know 2 classes of labels for code and data. The label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recognized by its 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defining a code label, let a ':' 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referring to a code label, it's address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referring to a data label, the contents of it's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re returned; you don't have to put them in br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need the contents of a code label address, put it br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V AX,[codelab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need the address of a data label, use the OFFSET direct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s shortcut O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V AX,OFFSET data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V AX,OFS data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node "Global und local code label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working on large sources it's quite difficult to name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sensitive way, especially if you just need to know that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. For this reason, local labels are allowed that may be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than once with the sam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86/A386 compatible local code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be compatible to A86/A386 a local label must start with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tter followed by a number. You must explicitly indicate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umps when reffering to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1:     JMP &gt;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1:     JMP 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2:     JMP 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Even crossed jumps are allowed. A86/A386 will omit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 th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1:     JMP &gt;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JMP 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: This is about future extensions for compatibility to TASM and M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t I'm not quite sure how they're really used. Tell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M-Kompatible Sprungmark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nerhalb von Prozeduren, die mit Hilfe des PROC-Befehls defin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wurd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lokale Labels im Klartext angegeben werden. Aller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ssen sie mit einem Klammeraffen '@' beginnen, und sind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nderen Prozeduren nicht erreich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m dem Assembler die Benutzung von lokalen Labels zu signalisie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st der LOCALS-Befehl zu benutzen, welcher durch NOLOCALS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ufgehoben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OC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asmlocals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JMP @@loca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JMP @@loca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@@local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@@local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M-kompatible Sprungmark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uch MASM verlangt eine eigene Notation fr lokale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an beginnt sie dafr mit einem Dollarzeichen '$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asmlocals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JMP $loca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JMP $loca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$local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$local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uch ein Label in blicher Schreibweise kann mit dem Befehl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ls lokal defin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allxms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ocal1 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CALLF Xms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OR AX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JE loca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JMP Xms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ocal1: EN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/ noch nicht funktionsfh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snode "Programs and procedur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MA is very useful for beginners. Red tape is not needed 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hile still having full control of the generated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t last there's no problem generating CO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Here's an example (EXAMPLES\SNIPPETS\HELLO.ASM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MOV DX,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MOV AH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NT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MOV AX,4C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NT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sg:    DB"Hello world!",10,13,"$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endc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