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 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"Arithmet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Supported arithme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knows polyamidal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ecimal number starts with '1'-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hexadecimal number start with '0' if the desired b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ged by a follow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imal </w:t>
        <w:tab/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</w:t>
        <w:tab/>
        <w:tab/>
        <w:tab/>
        <w:t>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ab/>
        <w:tab/>
        <w:tab/>
        <w:t>1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</w:t>
        <w:tab/>
        <w:tab/>
        <w:tab/>
        <w:tab/>
        <w:t>273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31Q (to b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 (decimal)</w:t>
        <w:tab/>
        <w:tab/>
        <w:t>1K (=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ve 'BY' pastes bytes. It simply shifts the fir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y 8 bits and add the nex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nst1*256+con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be cod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nst1 BY con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Arithmet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>Description</w:t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addieren</w:t>
        <w:tab/>
        <w:tab/>
        <w:tab/>
        <w:t>10+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ubtrahieren</w:t>
        <w:tab/>
        <w:tab/>
        <w:tab/>
        <w:t>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multiplizieren</w:t>
        <w:tab/>
        <w:tab/>
        <w:tab/>
        <w:t>1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ividieren</w:t>
        <w:tab/>
        <w:tab/>
        <w:tab/>
        <w:t>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logical AND</w:t>
        <w:tab/>
        <w:tab/>
        <w:tab/>
        <w:t>10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logical OR</w:t>
        <w:tab/>
        <w:tab/>
        <w:tab/>
        <w:t>10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>logical exklusive-OR</w:t>
        <w:tab/>
        <w:tab/>
        <w:t>10 X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complement</w:t>
        <w:tab/>
        <w:tab/>
        <w:tab/>
        <w:t>NOR 10 or !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&lt;bits&gt;</w:t>
        <w:tab/>
        <w:t>shift right by &lt;bits&gt;</w:t>
        <w:tab/>
        <w:tab/>
        <w:t>10 SH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&lt;bits&gt;</w:t>
        <w:tab/>
        <w:t>shift left by &lt;bits&gt;</w:t>
        <w:tab/>
        <w:tab/>
        <w:t>10 SH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&lt;value&gt;</w:t>
        <w:tab/>
        <w:t>return low byte of &lt;value&gt;</w:t>
        <w:tab/>
        <w:t>LOW (200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&lt;value&gt;</w:t>
        <w:tab/>
        <w:t>return high byte of &lt;value&gt;</w:t>
        <w:tab/>
        <w:t>HIGH (200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&lt;bit#&gt;</w:t>
        <w:tab/>
        <w:t>return value of bit &lt;bit&gt;</w:t>
        <w:tab/>
        <w:t>BIT 15 (=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