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2s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2sgml  [-s]  deffile infile outfile [er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2sgml  -f[s] filename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2sgml creates an SGML instance file, conforming to the flatfile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olio Views 3.0 flatfile. A description of its u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starting fff2sgml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2sgml, used without the -f option, requires three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cify the .def file, which fff2sgml reads to determine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nesting, the input flatfile, and the output SGML file.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ile name is optional. If one is not provided, fff2sgml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rrors to a default file called fff2sgml.err. Note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error file are opened for writing, which means that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ames already exist they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uppresses the line counter display. fff2sgml normal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input lines as it processes them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f a conversion has stopped for any reason and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Conversion time is shortened if this display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indicates that the following argument is a file name stem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he suffixes .def, .fff, .sgm, and .er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cessary file arguments. This saves typing if the .def and 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in the same directory and are named with these suffi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gm and .err files will also be written to the sam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