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RAST2SG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: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BACK UP THIS DISK BEFORE USING!!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12/14/93 Initial release to FTP.IFI.UIO.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12/28/93 Added -w flag to specify how lines are wrapp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efault, lines are wrapped at the frist blank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olumn 70. Specify -w to not wrap lines. -w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when the output file is going to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ellitag that is going to re-wrap the line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t wa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program to convert the output from RAS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GML form. RAST is the utility included with SGM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GMLS output into a form closely matching SGML;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escription of what RAS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start wtih a minimized SGML file, par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S, run the SGMLS output through RAST, then the R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AST2SGM and end up with a 'normalized' SGML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s expa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DTD and depending on wheth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anced features of SGML, RAST2SGM may or may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able SGML file. However, it is a useful way to exp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for other SGML applications that requir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rman E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2SGM.EXE</w:t>
        <w:tab/>
        <w:t>RAST2SGM DO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2SGM.DOC</w:t>
        <w:tab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2SGM.C</w:t>
        <w:tab/>
        <w:t>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2SGM.LIC</w:t>
        <w:tab/>
        <w:t xml:space="preserve">Licen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Handling of entities and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et the user specify whether or not to wrap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main the clearing house for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Please forward any modifications you mak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 they can be folded into a future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2SGM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n E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</w:t>
        <w:tab/>
        <w:t>72745,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</w:t>
        <w:tab/>
        <w:t>727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GML utilities also available from the auth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plex parts of SGML is the DTD. Writing a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dious task at best. I have always believ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impler way to express the information that an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know to process a document. My answer is EASY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DTD uses a simple outline form of data elemen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T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P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keleton DTD. This is the simplest input. The DT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file will need to be edited (primarily the content mod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work of getting all syntax correct is already done.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s are also handled. Future plans adding cont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nts' to the elements so a much more complete DTD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ngine is an SGML document interpreter. It has a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user specifies actions to perform when each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input stream. The .APP files are ex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SENGINE.EXE program uses the compile form in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-Engine can read/write files and can be embedded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process SGML files. Other uses for S-Eng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SGML files from one tag set to anoth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e input SGML file is valid. The compiler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ngine is based on the book "Write Your Ow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++" and the SGML interpreter is based on "Wri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Using Borland C++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-Viewer is an SGML document viewer built on top of S-Engin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 is a superset of the one in S-Engine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er are identical in the two programs.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Mix C/Windows Toolbox, which restricts S-Vie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-based systems for th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rite Your Own Programming Language Using C++", ISBN 1-55622-264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ing Output Drivers Using Borland C++", ISBN 1-55622-309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ook is $15 including source code on floppy disk. Both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shed by and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ware Publish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6 Capit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o, Texas, 74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214-423-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ted a message to comp.text.sgml on Oct. 29, 1993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ply postings mention things that are not handled by RAST2SG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keep them in mind, you should have no problem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E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27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ws: oak comp.text.sgml:2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jc@jclark.com (James Cl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Re: RAST2S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9 Oct 1993 13:45:4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&lt;JJC.93Oct29134544@jclark.jclark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22831.smithn@orvb.saic.com&gt; smithn@orvb.saic.com ("Norman E. Smith, CDP" )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smithn@orvb.saic.com ("Norman E. Smith, CDP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wsgroups: comp.text.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e: 29 Oct 1993 05:18:21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st night, wrote RAST2SGM to convert the output of RAST.EX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o normal SGML. RAST is the utility included with SGM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verts SGMLS output into a form closely matching SGML;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official description of what RAS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idea is to start wtih a minimized SGML file, par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GMLS, run the SGMLS output through RAST, then the R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ough RAST2SGM and end up with a 'normalized' SGML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d tags expa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uses the RAST output (ie the ESIS information) as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with SGML documents conforming to arbitrary DTD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duces an instance that together with the original pro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(in the sense of having identical ESIS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d tag for elements whose declared content is EMP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even if the SGML declaration specifies OMITTAG N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S does not tell you whether the declared content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clared as EMPTY or just happens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d tag for elements with an explicit content refere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, but ESIS does not tell you whether an attribute wa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internal sdata entities, ESIS only gives you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not the entit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processing instruction that resulted from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I entity, then the processing instruction could contain a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and thus could not be entered directly, but ES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tricky to get record end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jc@jclar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News: oak comp.text.sgml: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cof@pavot.ens.fr (Denis Excof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Re: RAST2S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4 Nov 93 13:29:0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&lt;1993Nov4.132901.6269@ens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ast night, wrote RAST2SGM to convert the output of RAST.EX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o normal SGML. RAST is the utility included with SGM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verts SGMLS output into a form closely matching SGML;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official description of what RAS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idea is to start wtih a minimized SGML file, par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GMLS, run the SGMLS output through RAST, then the RA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ough RAST2SGM and end up with a 'normalized' SGML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nd tags expa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 not possible to write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only uses the RAST output (ie the ESIS information) as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works with SGML documents conforming to arbitrary DT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 produces an instance that together with the original pro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 equivalent (in the sense of having identical ESIS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forming SG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are several reason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at ESIS doesn't give you any DTD either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can choose to have no #EMPT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